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 Unicode MS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3.2. Giustificazione dei premi per l'intervento aggiuntivo 10.1.1 -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etodo della confusione sessuale (è intervento aggiuntivo anche delle sottomisure 11.1 e 11.2 (introduzione e mantenimento delle tecniche di produzione biologica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3.2.1 Descrizione degli impegni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L'impegno consiste nella collocazione di un adeguato numero di erogatori di attrattivo sessuale di sintesi </w:t>
      </w:r>
      <w:r>
        <w:rPr/>
        <w:t xml:space="preserve">(feromone) al fine di disorientare i maschi di alcune specie di insetti parassiti e impedirne l'accoppiamento. La tecnica viene utilizzata con successo in alcune specie fruttifere (melo, pesco, vite). La confusione sessuale </w:t>
      </w:r>
      <w:r>
        <w:rPr>
          <w:rFonts w:cs="Arial" w:ascii="Arial" w:hAnsi="Arial"/>
          <w:sz w:val="20"/>
          <w:szCs w:val="20"/>
        </w:rPr>
        <w:t>permette di evitare alcuni trattamenti insetticidi con conseguenze benefiche per l’ambiente (insetti limitatori, biodiversità naturale) e per la salute dei consumatori (minore rischio di residuazione sui prodotti alimentare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UTTIFER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Piemonte la tecnica è consolidata e si usano principalmente erogatori tipo Suterra e Shin Edsu che si  applicano una volta sola nella stagione e hanno durata circa 150 giorni, in numero di 500 (ampolle tipo Basf) - 1000 (spaghetti tipo Shin Edsu) per ettaro. La posa comporta un lavoro di circa 2 ore/ha di 2 uomini più carro po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oltre per 2 volte (in concomitanza con la comparsa della prima e della seconda generazione degli insetti) deve essere effettuato un campionamento di circa 1000 frutti/ha per valutare l'entità dell'infestazione. Tal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ionamento con valutazione comporta un lavoro di circa 3 ore/ha per generazione, e deve essere eseguito da un tecnico o da un operaio specializzato (agricoltore esperto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la tecnica della confusione sessuale si risparmiano da 2 (melo carpocapsa, pesco solo cidia) a 4 (pesco cidia+ anarsia) trattamenti chimic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se fonti bibliografiche stimano il danno da insetti conseguente alla confusione sessuale correttamente eseguita a livelli molto contenuti, entro il 2% rispetto alla lotta antiparassitaria classica (convenzionale o integrata).</w:t>
      </w:r>
    </w:p>
    <w:p>
      <w:pPr>
        <w:pStyle w:val="Normal"/>
        <w:jc w:val="both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strike/>
          <w:color w:val="FF0000"/>
          <w:sz w:val="20"/>
          <w:szCs w:val="20"/>
        </w:rPr>
        <w:t xml:space="preserve">Le aziende frutticole aderenti alle Organizzazioni di Produttori (OP), per le quali la confusione è obbligatoria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trike/>
          <w:color w:val="FF0000"/>
          <w:sz w:val="20"/>
          <w:szCs w:val="20"/>
        </w:rPr>
        <w:t>percepiscono all'interno del contributo il costo degli erogator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T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nfusione sessuale sulla vite (contro tignola e tignoletta) è ancora poco diffusa rispetto ai fruttiferi. L'incertezza degli esiti è soprattutto legata alla morfologia del territorio viticolo: la pendenza e la variazione di esposizione degli appezzamenti possono rendere più difficoltosa la diffusione uniforme dei principi attivi. L'efficacia di questa tecnica è massima quando applicata su vasta scala in comprensori omogene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quanto riguarda la baseline si rimanda all'impegno base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3.2.2 Giustificazione dei premi</w:t>
      </w:r>
    </w:p>
    <w:p>
      <w:pPr>
        <w:pStyle w:val="TextBody"/>
        <w:spacing w:before="120" w:after="0"/>
        <w:rPr/>
      </w:pPr>
      <w:r>
        <w:rPr/>
        <w:t>I dati riguardanti la tecnica tradizionale di base sono riportati dall’Allegato 1 – conti colturali CONV.</w:t>
      </w:r>
    </w:p>
    <w:p>
      <w:pPr>
        <w:pStyle w:val="Normal"/>
        <w:spacing w:before="120" w:after="60"/>
        <w:rPr/>
      </w:pPr>
      <w:r>
        <w:rPr>
          <w:rFonts w:cs="Arial" w:ascii="Arial" w:hAnsi="Arial"/>
          <w:b/>
          <w:bCs/>
          <w:sz w:val="20"/>
          <w:szCs w:val="20"/>
        </w:rPr>
        <w:t>Costo medio di un trattamento tradizionale</w:t>
      </w:r>
      <w:r>
        <w:rPr>
          <w:rFonts w:cs="Arial" w:ascii="Arial" w:hAnsi="Arial"/>
          <w:sz w:val="20"/>
          <w:szCs w:val="20"/>
        </w:rPr>
        <w:t xml:space="preserve"> (valori in €/ha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080"/>
        <w:gridCol w:w="1080"/>
        <w:gridCol w:w="1080"/>
        <w:gridCol w:w="1080"/>
        <w:gridCol w:w="1080"/>
      </w:tblGrid>
      <w:tr>
        <w:trPr>
          <w:trHeight w:val="35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pe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susi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trattamento antiparassitario (passaggio macchin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</w:tr>
      <w:tr>
        <w:trPr>
          <w:trHeight w:val="30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dei prodotti antiparassit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6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7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</w:tc>
      </w:tr>
      <w:tr>
        <w:trPr>
          <w:trHeight w:val="32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i trattamenti antiparassit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medio del prodotto per un tratta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0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0</w:t>
            </w:r>
          </w:p>
        </w:tc>
      </w:tr>
      <w:tr>
        <w:trPr>
          <w:trHeight w:val="43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costo trattamento (passaggio + prodotto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13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2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sto medio della confusione sessuale </w:t>
      </w:r>
      <w:r>
        <w:rPr>
          <w:rFonts w:cs="Arial" w:ascii="Arial" w:hAnsi="Arial"/>
          <w:sz w:val="20"/>
          <w:szCs w:val="20"/>
        </w:rPr>
        <w:t>(€/ha anno)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60"/>
        <w:gridCol w:w="1260"/>
        <w:gridCol w:w="1228"/>
        <w:gridCol w:w="1292"/>
        <w:gridCol w:w="10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per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co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susi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erogato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3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odopera per la po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6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elo, pesc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zzi degli erogatori riportati nella Nota tecnica Coldiretti 2013;</w:t>
      </w:r>
    </w:p>
    <w:p>
      <w:pPr>
        <w:pStyle w:val="Corpodeltesto2"/>
        <w:rPr/>
      </w:pPr>
      <w:r>
        <w:rPr/>
        <w:t>manodopera per la posa: 3 ore uomo a 11,1€/ora = 33,3€/ha.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bCs/>
          <w:color w:val="0000FF"/>
          <w:sz w:val="20"/>
          <w:szCs w:val="20"/>
          <w:u w:val="single"/>
        </w:rPr>
        <w:t>Pero</w:t>
      </w:r>
      <w:r>
        <w:rPr>
          <w:rFonts w:cs="Arial" w:ascii="Arial" w:hAnsi="Arial"/>
          <w:b/>
          <w:bCs/>
          <w:color w:val="0000FF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i costi della lotta confusionale sono assimilabili a quelli del melo, poiché le modalità di applicazione del metodo e la specie contro la quale esso è rivolto (</w:t>
      </w:r>
      <w:r>
        <w:rPr>
          <w:rFonts w:cs="Arial" w:ascii="Arial" w:hAnsi="Arial"/>
          <w:b/>
          <w:bCs/>
          <w:i/>
          <w:iCs/>
          <w:color w:val="0000FF"/>
          <w:sz w:val="20"/>
          <w:szCs w:val="20"/>
        </w:rPr>
        <w:t>Cydia pomonella</w:t>
      </w:r>
      <w:r>
        <w:rPr>
          <w:rFonts w:cs="Arial" w:ascii="Arial" w:hAnsi="Arial"/>
          <w:b/>
          <w:bCs/>
          <w:color w:val="0000FF"/>
          <w:sz w:val="20"/>
          <w:szCs w:val="20"/>
        </w:rPr>
        <w:t>) sono le stesse.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bCs/>
          <w:color w:val="0000FF"/>
          <w:sz w:val="20"/>
          <w:szCs w:val="20"/>
          <w:u w:val="single"/>
        </w:rPr>
        <w:t>Susino</w:t>
      </w:r>
      <w:r>
        <w:rPr>
          <w:rFonts w:cs="Arial" w:ascii="Arial" w:hAnsi="Arial"/>
          <w:b/>
          <w:bCs/>
          <w:color w:val="0000FF"/>
          <w:sz w:val="20"/>
          <w:szCs w:val="20"/>
        </w:rPr>
        <w:t>:</w:t>
      </w:r>
    </w:p>
    <w:p>
      <w:pPr>
        <w:pStyle w:val="Corpodeltesto2"/>
        <w:rPr/>
      </w:pPr>
      <w:r>
        <w:rPr>
          <w:b/>
          <w:bCs/>
          <w:color w:val="0000FF"/>
        </w:rPr>
        <w:t xml:space="preserve">i costi della lotta confusionale sono assimilabili a quelli del pesco, considerando che il metodo viene attuato, contro </w:t>
      </w:r>
      <w:r>
        <w:rPr>
          <w:b/>
          <w:bCs/>
          <w:i/>
          <w:iCs/>
          <w:color w:val="0000FF"/>
        </w:rPr>
        <w:t>Cydia funebrana</w:t>
      </w:r>
      <w:r>
        <w:rPr>
          <w:b/>
          <w:bCs/>
          <w:color w:val="0000FF"/>
        </w:rPr>
        <w:t xml:space="preserve">, con gli stessi erogatori di feromoni e modalità operative impiegati nella difesa dei pescheti da </w:t>
      </w:r>
      <w:r>
        <w:rPr>
          <w:b/>
          <w:bCs/>
          <w:i/>
          <w:iCs/>
          <w:color w:val="0000FF"/>
        </w:rPr>
        <w:t>Cydia molesta</w:t>
      </w:r>
      <w:r>
        <w:rPr>
          <w:b/>
          <w:bCs/>
          <w:color w:val="0000FF"/>
        </w:rPr>
        <w:t>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0"/>
          <w:szCs w:val="20"/>
          <w:u w:val="single"/>
        </w:rPr>
        <w:t>Vit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l costo dei trattamenti e il numero di erogatori da posare è superiore anche a causa delle pendenze e delle variazioni di esposizione. Sul lavoro del CRPV Emilia Romagna è previsto per la vite in pianura un numero di erogatori paragonabile a quello del frutteto in Piemonte (circa 500 ampolle BASF e circa 1000 spaghetti Shin Edsu); si propone di aumentare del 35% il numero degli erogatori. Per le operazioni, soltanto manuali, si maggiora il tempo del 35%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sto erogatori: media aritmetica di melo e pesco (272,5€) maggiorata del 35% = 272*1,35 = 367,87€/h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sto manodopera = (33,3*1,35) = 44,95€/ha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  <w:u w:val="single"/>
        </w:rPr>
        <w:t>Tutti</w:t>
      </w:r>
      <w:r>
        <w:rPr>
          <w:rFonts w:cs="Arial" w:ascii="Arial" w:hAnsi="Arial"/>
          <w:sz w:val="20"/>
          <w:szCs w:val="20"/>
        </w:rPr>
        <w:t>: costo monitoraggio: 6 ore/ha anno a 11,1€/ora=66,6€/h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080"/>
        <w:gridCol w:w="1080"/>
        <w:gridCol w:w="1080"/>
        <w:gridCol w:w="1080"/>
        <w:gridCol w:w="1080"/>
      </w:tblGrid>
      <w:tr>
        <w:trPr>
          <w:trHeight w:val="42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pe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susi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i trattamenti risparmia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armio sui trattamenti chimi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della confus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del monitoragg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zione con tecnica tradizionale t/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3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duzione con confusione </w:t>
            </w:r>
            <w:r>
              <w:rPr>
                <w:rFonts w:cs="Arial" w:ascii="Arial" w:hAnsi="Arial"/>
                <w:sz w:val="18"/>
                <w:szCs w:val="20"/>
              </w:rPr>
              <w:t>(perdita media 2%)</w:t>
            </w:r>
            <w:r>
              <w:rPr>
                <w:rFonts w:cs="Arial" w:ascii="Arial" w:hAnsi="Arial"/>
                <w:sz w:val="20"/>
                <w:szCs w:val="20"/>
              </w:rPr>
              <w:t xml:space="preserve"> t/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2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dita di produzione t/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0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zo del prodotto €/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dita di produzione €/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mio giustificabile: perdita produzione + costo monitoraggio + costo confusione – risparmi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ttamenti chimi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premio giustificabile per le aziende aderenti a OCM frut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105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73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522,2</w:t>
            </w:r>
          </w:p>
        </w:tc>
      </w:tr>
      <w:tr>
        <w:trPr>
          <w:trHeight w:val="4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mio proposto da Autorità di Gest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7:33:00Z</dcterms:created>
  <dc:creator>Settore Sistemi Informativi</dc:creator>
  <dc:description/>
  <cp:keywords/>
  <dc:language>en-US</dc:language>
  <cp:lastModifiedBy>Settore Sistemi Informativi</cp:lastModifiedBy>
  <cp:lastPrinted>2016-08-22T17:19:00Z</cp:lastPrinted>
  <dcterms:modified xsi:type="dcterms:W3CDTF">2016-09-15T07:33:00Z</dcterms:modified>
  <cp:revision>2</cp:revision>
  <dc:subject/>
  <dc:title>3</dc:title>
</cp:coreProperties>
</file>