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Verranno predisposte graduatorie separate per le domande presentate da richiedenti siti in aree svantaggiate (Aree D e Aree C2) e per le domande presentate da richiedenti siti in altre aree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La priorità prevista dalla Misura 6.4 per le domande presentate da richiedenti siti in aree Aree D e Aree C2 verrà applicata assegnando alle domande presentate da aziende agricole site in aree Aree D e Aree C2 una quota del budget complessivo del bando pari al 50%, superiore alla percentuale di incidenza della popolazione in tali aree (39%)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060"/>
        <w:gridCol w:w="2880"/>
        <w:gridCol w:w="126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io di selezione descritto nel PSR - Principi concernenti la fissazione dei criteri di selezi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 di selezi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he (eventuali note, esclusioni, formule di calcolo inerenti il criteri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teggio attribuito al criteri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 alle domande presentate da giovani imprendit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ande presentate da giovani imprenditori contestualmente alla domanda di misura 6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ordinato al fatto che l'insediamento sia effettivamente perfezionato e portato a termine con la realizzazione del Piano aziend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on cumulabile con il criterio successiv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 alle domande presentate da imprenditori agricoli professionali, sia persone fisiche che persone giuridiche, singoli o associa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ande presentate da imprenditori agricoli professionali, sia persone fisiche che persone giuridiche, singoli o associa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cessario il possesso del requisito di imprenditori agricoli professionali (non cumulabile con il criterio preceden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5</w:t>
            </w:r>
          </w:p>
        </w:tc>
      </w:tr>
      <w:tr>
        <w:trPr>
          <w:trHeight w:val="93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Priorità alle domande presentate da imprese site in zone Natura 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  <w:lang w:val="en-US" w:eastAsia="en-US" w:bidi="en-US"/>
              </w:rPr>
              <w:t>imprese site in zone Natura 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sulla base della localizzazione dell’investi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 alle domande che prevedano diversificazione in ambito soci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ande che prevedano interventi finalizzati alla diversificazione in ambito sociale (agricoltura sociale come definita dalla misura 6.4 al paragrafo “Settori di diversificazione interessati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ubordinato al fatto che la domanda comprenda </w:t>
            </w:r>
            <w:r>
              <w:rPr>
                <w:rFonts w:cs="Arial" w:ascii="Arial" w:hAnsi="Arial"/>
                <w:sz w:val="20"/>
                <w:highlight w:val="yellow"/>
              </w:rPr>
              <w:t>in modo prevalente (oltre il 50% della spesa)</w:t>
            </w:r>
            <w:r>
              <w:rPr>
                <w:rFonts w:cs="Arial" w:ascii="Arial" w:hAnsi="Arial"/>
                <w:sz w:val="20"/>
              </w:rPr>
              <w:t xml:space="preserve"> investimenti finalizzati a tale ambito e che  l'investimento stesso sia effettivamente realizz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 alle domande con investimenti che permettano di incrementare l’occupazi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 xml:space="preserve">domande con investimenti che permettano di </w:t>
            </w:r>
            <w:r>
              <w:rPr>
                <w:rFonts w:cs="Arial" w:ascii="Arial" w:hAnsi="Arial"/>
                <w:sz w:val="20"/>
                <w:highlight w:val="yellow"/>
                <w:lang w:val="en-US" w:eastAsia="en-US" w:bidi="en-US"/>
              </w:rPr>
              <w:t>incrementare l’occupazione di almeno 120 giornate annue di lavo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 alle domande presentate congiuntamente da due o più aziende agricole per investimenti da effettuare in comune (investimenti collettivi) o in progetti integrati o in programmi di filiera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ande presentate da due o più aziende agricole per investimenti collettivi per uso comune oppure relative progetti integrati o programmi di filie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subordinato al fatto che l'investimento stesso sia effettivamente realizz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 a domande relative a investimenti che non consumano nuovo suol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omande di aiuto comprendenti in modo </w:t>
            </w:r>
            <w:r>
              <w:rPr>
                <w:rFonts w:cs="Arial" w:ascii="Arial" w:hAnsi="Arial"/>
                <w:sz w:val="20"/>
                <w:highlight w:val="yellow"/>
              </w:rPr>
              <w:t>prevalente (oltre il 50% della spesa)</w:t>
            </w:r>
            <w:r>
              <w:rPr>
                <w:rFonts w:cs="Arial" w:ascii="Arial" w:hAnsi="Arial"/>
                <w:sz w:val="20"/>
              </w:rPr>
              <w:t xml:space="preserve"> investimenti  di tipo fisso (investimenti edilizi o in attrezzature fisse) che non consumano nuovo suolo in modo irreversibi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Investimenti quali ad esempio ristrutturazioni o nuove costruzioni su aree già in precedenza cementificate / impermeabilizzate.</w:t>
            </w:r>
            <w:r>
              <w:rPr>
                <w:rFonts w:cs="Arial" w:ascii="Arial" w:hAnsi="Arial"/>
                <w:sz w:val="20"/>
              </w:rPr>
              <w:t xml:space="preserve"> Subordinato al fatto che l'investimento stesso sia effettivamente realizz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arità degli altri fattori, verrà data priorità alle iniziative delle imprese a prevalente partecipazione femminile ed in subordine al beneficiario di età inferio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 tale fine, per  </w:t>
      </w:r>
      <w:r>
        <w:rPr>
          <w:rFonts w:cs="Arial" w:ascii="Arial" w:hAnsi="Arial"/>
          <w:sz w:val="20"/>
          <w:lang w:val="en-US" w:eastAsia="en-US" w:bidi="en-US"/>
        </w:rPr>
        <w:t>imprese a prevalente partecipazione femminile si intendon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val="en-US" w:eastAsia="en-US" w:bidi="en-US"/>
        </w:rPr>
      </w:pPr>
      <w:r>
        <w:rPr>
          <w:rFonts w:cs="Arial" w:ascii="Arial" w:hAnsi="Arial"/>
          <w:sz w:val="20"/>
          <w:lang w:val="en-US" w:eastAsia="en-US" w:bidi="en-US"/>
        </w:rPr>
        <w:t>Ditte individuali con titolare donn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val="en-US" w:eastAsia="en-US" w:bidi="en-US"/>
        </w:rPr>
      </w:pPr>
      <w:r>
        <w:rPr>
          <w:rFonts w:cs="Arial" w:ascii="Arial" w:hAnsi="Arial"/>
          <w:sz w:val="20"/>
          <w:lang w:val="en-US" w:eastAsia="en-US" w:bidi="en-US"/>
        </w:rPr>
        <w:t>Società di persone con maggioranza di soci donne (valgono solo i soci accomandatari per le società in accomandita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val="en-US" w:eastAsia="en-US" w:bidi="en-US"/>
        </w:rPr>
      </w:pPr>
      <w:r>
        <w:rPr>
          <w:rFonts w:cs="Arial" w:ascii="Arial" w:hAnsi="Arial"/>
          <w:sz w:val="20"/>
          <w:lang w:val="en-US" w:eastAsia="en-US" w:bidi="en-US"/>
        </w:rPr>
        <w:t>Società di capitale con maggioranza dei soci amministratori donne.</w:t>
      </w:r>
    </w:p>
    <w:p>
      <w:pPr>
        <w:pStyle w:val="Normal"/>
        <w:rPr>
          <w:rFonts w:ascii="Arial" w:hAnsi="Arial" w:cs="Arial"/>
          <w:sz w:val="20"/>
          <w:lang w:val="en-US" w:eastAsia="en-US" w:bidi="en-US"/>
        </w:rPr>
      </w:pPr>
      <w:r>
        <w:rPr>
          <w:rFonts w:cs="Arial" w:ascii="Arial" w:hAnsi="Arial"/>
          <w:sz w:val="20"/>
          <w:lang w:val="en-US" w:eastAsia="en-US" w:bidi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quanto riguarda il beneficiario di età inferiore, si prende in considerazione: l’età del titolare per le ditte individuali; l’età media dei soci per le società di persone (valgono solo i soci accomandatari per le società in accomandita); l’età media dei soci amministratori per le società</w:t>
      </w:r>
      <w:r>
        <w:rPr>
          <w:rFonts w:cs="Arial" w:ascii="Arial" w:hAnsi="Arial"/>
          <w:sz w:val="20"/>
          <w:lang w:val="en-US" w:eastAsia="en-US" w:bidi="en-US"/>
        </w:rPr>
        <w:t xml:space="preserve"> di capita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l punteggio minimo da raggiungere per poter beneficiare del sostegno è pari a </w:t>
      </w:r>
      <w:r>
        <w:rPr>
          <w:rFonts w:cs="Arial" w:ascii="Arial" w:hAnsi="Arial"/>
          <w:sz w:val="20"/>
          <w:highlight w:val="yellow"/>
        </w:rPr>
        <w:t xml:space="preserve">punti </w:t>
      </w:r>
      <w:r>
        <w:rPr>
          <w:rFonts w:cs="Arial" w:ascii="Arial" w:hAnsi="Arial"/>
          <w:sz w:val="20"/>
          <w:highlight w:val="cyan"/>
        </w:rPr>
        <w:t>10</w:t>
      </w:r>
    </w:p>
    <w:sectPr>
      <w:headerReference w:type="default" r:id="rId2"/>
      <w:type w:val="nextPage"/>
      <w:pgSz w:w="11906" w:h="16838"/>
      <w:pgMar w:left="1134" w:right="1134" w:gutter="0" w:header="708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sura 6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08:00Z</dcterms:created>
  <dc:creator>Administrator</dc:creator>
  <dc:description/>
  <cp:keywords/>
  <dc:language>en-US</dc:language>
  <cp:lastModifiedBy>Settore Sistemi Informativi</cp:lastModifiedBy>
  <cp:lastPrinted>2015-11-30T11:10:00Z</cp:lastPrinted>
  <dcterms:modified xsi:type="dcterms:W3CDTF">2015-12-10T09:08:00Z</dcterms:modified>
  <cp:revision>3</cp:revision>
  <dc:subject/>
  <dc:title>"Principio di selezione</dc:title>
</cp:coreProperties>
</file>