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  <w:t>Verranno predisposte graduatorie separate per le domande presentate da giovani che si insediano nelle tipologie areali D e C2 e per le domande presentate da giovani che si insediano in altre aree.</w:t>
      </w:r>
    </w:p>
    <w:p>
      <w:pPr>
        <w:pStyle w:val="TextBody"/>
        <w:rPr>
          <w:highlight w:val="yellow"/>
        </w:rPr>
      </w:pPr>
      <w:r>
        <w:rPr>
          <w:highlight w:val="yellow"/>
        </w:rPr>
        <w:t>La priorità prevista dalla Misura 6.1 per le domande presentate da giovani che si insediano nelle tipologie areali D e C2 verrà applicata assegnando alle domande presentate da giovani che si insediano nelle tipologie areali D e C2 una quota del budget complessivo del bando pari al 20%, superiore al peso percentuale (12,53 %) rappresentato (in termini di Produzione Standard) dalle aziende agricole site in aree Aree D e Aree C2 rispetto al totale regionale delle aziende agricole.</w:t>
      </w:r>
    </w:p>
    <w:p>
      <w:pPr>
        <w:pStyle w:val="Normal"/>
        <w:jc w:val="both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60"/>
        <w:gridCol w:w="2880"/>
        <w:gridCol w:w="126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incipio di selezione descritto nel PSR - Principi concernenti la fissazione dei criteri di sele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riterio di sele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ecifiche (eventuali note, escusioni, formule di calcolo inerenti il criteri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unteggio attribuito al criterio</w:t>
            </w:r>
          </w:p>
        </w:tc>
      </w:tr>
      <w:tr>
        <w:trPr>
          <w:trHeight w:val="15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Giovani che si insediano nelle zone Natura 2000 e in altre aree ad alto valore naturalistico (aree protette ai sensi della l.r. 19/ 2009 “Testo unico sulla tutela delle aree naturali e della biodiversità”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Giovani che si insediano nelle zone Natura 2000 e in altre aree ad alto valore naturalistico (aree protette ai sensi della l.r. 19/ 2009 “Testo unico sulla tutela delle aree naturali e della biodiversità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 xml:space="preserve">Tipologia areale in cui ricade l’Unità Tecnica Economica (UTE) princip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mande che hanno un piano aziendale orientato:al miglioramento dell’impatto ambientale dell’azienda (miglioramento del rendimento energetico, riduzioni dei consumi idrici e miglioramento della qualità delle acque e simili)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mande che hanno un piano aziendale orientato:al miglioramento dell’impatto ambientale dell’azienda (miglioramento del rendimento energetico, riduzioni dei consumi idrici e miglioramento della qualità delle acque e simili);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miglioramento dell’impatto ambientale dell’azienda ottenuto con investimenti materiali che devono rappresentare almeno il 25% della spesa prevista dal Piano aziend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4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mande di insediamento che creano nuova occupazione (punteggio di priorità correlato all’entità della nuova occupazione creat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 xml:space="preserve">domande di insediamento che, sulla base del Piano aziendale, </w:t>
            </w:r>
            <w:r>
              <w:rPr>
                <w:rFonts w:cs="Arial" w:ascii="Arial" w:hAnsi="Arial"/>
                <w:sz w:val="19"/>
                <w:highlight w:val="yellow"/>
                <w:lang w:val="en-US" w:eastAsia="en-US" w:bidi="en-US"/>
              </w:rPr>
              <w:t>incrementano l’occupazione di almeno 240 giornate annue di lavo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  <w:lang w:val="en-US" w:eastAsia="en-US" w:bidi="en-US"/>
              </w:rPr>
              <w:t>sulla base della tabella regionale delle giornate lavorative per ettaro delle diverse colture e per capo di besti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  <w:lang w:val="en-US" w:eastAsia="en-US" w:bidi="en-US"/>
              </w:rPr>
              <w:t>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highlight w:val="cyan"/>
                <w:lang w:val="en-US" w:eastAsia="en-US" w:bidi="en-US"/>
              </w:rPr>
            </w:pPr>
            <w:r>
              <w:rPr>
                <w:rFonts w:cs="Arial" w:ascii="Arial" w:hAnsi="Arial"/>
                <w:sz w:val="19"/>
                <w:highlight w:val="cyan"/>
                <w:lang w:val="en-US" w:eastAsia="en-US"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 xml:space="preserve">domande di insediamento che, sulla base del Piano aziendale, </w:t>
            </w:r>
            <w:r>
              <w:rPr>
                <w:rFonts w:cs="Arial" w:ascii="Arial" w:hAnsi="Arial"/>
                <w:sz w:val="19"/>
                <w:highlight w:val="yellow"/>
                <w:lang w:val="en-US" w:eastAsia="en-US" w:bidi="en-US"/>
              </w:rPr>
              <w:t>incrementano l’occupazione di almeno 120 giornate annue di lavo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highlight w:val="yellow"/>
                <w:lang w:val="en-US" w:eastAsia="en-US" w:bidi="en-US"/>
              </w:rPr>
              <w:t>sulla base della tabella regionale delle giornate lavorative per ettaro delle diverse colture e per capo di besti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highlight w:val="yellow"/>
                <w:lang w:val="en-US" w:eastAsia="en-US" w:bidi="en-US"/>
              </w:rPr>
            </w:pPr>
            <w:r>
              <w:rPr>
                <w:rFonts w:cs="Arial" w:ascii="Arial" w:hAnsi="Arial"/>
                <w:sz w:val="19"/>
                <w:highlight w:val="yellow"/>
                <w:lang w:val="en-US" w:eastAsia="en-US" w:bidi="en-US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iovani che aderiscono a progetti integra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iovani che aderiscono a progetti integra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ubordinato al fatto che l’adesione ai progetti integrati sia effettiva e documen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mande che hanno un piano aziendale orientato allo sviluppo aziendale indirizzato a produzioni rientranti in regimi di qualità o inserite in sistemi di tracciabilità volontaria sovra-azienda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mande che hanno un piano aziendale orientato allo sviluppo aziendale indirizzato a produzioni rientranti in regimi di qualità o inserite in sistemi di tracciabilità volontaria sovra-aziend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almeno il 25% della spesa prevista dal Piano aziendale deve essere rappresentato da investimenti materiali relativi a produzioni rientranti in regimi di qualità o inserite in sistemi di tracciabilità volontaria sovra-aziend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</w:rPr>
              <w:t>3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Valorizzazione della qualità del Piano aziend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 xml:space="preserve">Domande che hanno un piano aziendale che documenta l’utilizzo di almeno l’ 85% del Premio di insediamento per spese effettivamente sostenute finalizzate allo sviluppo azienda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Domande che hanno un piano aziendale che documenta l’utilizzo di almeno il 70 % del Premio di insediamento per spese effettivamente sostenute finalizzate allo sviluppo aziend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ità degli altri fattori, verrà data priorità alle iniziative delle imprese a prevalente partecipazione femminile ed in subordine al beneficiario di età inferio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 tale fine, per  </w:t>
      </w:r>
      <w:r>
        <w:rPr>
          <w:rFonts w:cs="Arial" w:ascii="Arial" w:hAnsi="Arial"/>
          <w:sz w:val="20"/>
          <w:lang w:val="en-US" w:eastAsia="en-US" w:bidi="en-US"/>
        </w:rPr>
        <w:t>imprese a prevalente partecipazione femminile si intendon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 w:bidi="en-US"/>
        </w:rPr>
      </w:pPr>
      <w:r>
        <w:rPr>
          <w:rFonts w:cs="Arial" w:ascii="Arial" w:hAnsi="Arial"/>
          <w:sz w:val="20"/>
          <w:lang w:val="en-US" w:eastAsia="en-US" w:bidi="en-US"/>
        </w:rPr>
        <w:t>Ditte individuali con titolare donn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 w:bidi="en-US"/>
        </w:rPr>
      </w:pPr>
      <w:r>
        <w:rPr>
          <w:rFonts w:cs="Arial" w:ascii="Arial" w:hAnsi="Arial"/>
          <w:sz w:val="20"/>
          <w:lang w:val="en-US" w:eastAsia="en-US" w:bidi="en-US"/>
        </w:rPr>
        <w:t>Società di persone con maggioranza di soci donne (valgono solo i soci accomandatari per le società in accomandita)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en-US" w:eastAsia="en-US" w:bidi="en-US"/>
        </w:rPr>
        <w:t>Società di capitale con maggioranza dei soci amministrator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 w:eastAsia="en-US" w:bidi="en-US"/>
        </w:rPr>
        <w:t>donne.</w:t>
      </w:r>
    </w:p>
    <w:p>
      <w:pPr>
        <w:pStyle w:val="Normal"/>
        <w:rPr>
          <w:rFonts w:ascii="Arial" w:hAnsi="Arial" w:cs="Arial"/>
          <w:sz w:val="20"/>
          <w:lang w:val="en-US" w:eastAsia="en-US" w:bidi="en-US"/>
        </w:rPr>
      </w:pPr>
      <w:r>
        <w:rPr>
          <w:rFonts w:cs="Arial" w:ascii="Arial" w:hAnsi="Arial"/>
          <w:sz w:val="20"/>
          <w:lang w:val="en-US" w:eastAsia="en-US" w:bidi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quanto riguarda il beneficiario di età inferiore, si prende in considerazione: l’età del titolare per le ditte individuali; l’età media dei soci per le </w:t>
      </w:r>
      <w:r>
        <w:rPr>
          <w:rFonts w:cs="Arial" w:ascii="Arial" w:hAnsi="Arial"/>
          <w:sz w:val="20"/>
          <w:lang w:val="en-US" w:eastAsia="en-US" w:bidi="en-US"/>
        </w:rPr>
        <w:t xml:space="preserve">società di persone (valgono solo i soci accomandatari per le società in accomandita); </w:t>
      </w:r>
      <w:r>
        <w:rPr>
          <w:rFonts w:cs="Arial" w:ascii="Arial" w:hAnsi="Arial"/>
          <w:sz w:val="20"/>
        </w:rPr>
        <w:t xml:space="preserve">l’età media dei </w:t>
      </w:r>
      <w:r>
        <w:rPr>
          <w:rFonts w:cs="Arial" w:ascii="Arial" w:hAnsi="Arial"/>
          <w:sz w:val="20"/>
          <w:lang w:val="en-US" w:eastAsia="en-US" w:bidi="en-US"/>
        </w:rPr>
        <w:t>soci amministratori per le società di capita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l punteggio minimo da raggiungere per poter beneficiare del sostegno è pari a </w:t>
      </w:r>
      <w:r>
        <w:rPr>
          <w:rFonts w:cs="Arial" w:ascii="Arial" w:hAnsi="Arial"/>
          <w:b/>
          <w:bCs/>
          <w:sz w:val="20"/>
          <w:highlight w:val="yellow"/>
        </w:rPr>
        <w:t xml:space="preserve">punti </w:t>
      </w:r>
      <w:r>
        <w:rPr>
          <w:rFonts w:cs="Arial" w:ascii="Arial" w:hAnsi="Arial"/>
          <w:b/>
          <w:bCs/>
          <w:sz w:val="20"/>
          <w:highlight w:val="cyan"/>
        </w:rPr>
        <w:t>1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sura 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06:00Z</dcterms:created>
  <dc:creator>Administrator</dc:creator>
  <dc:description/>
  <cp:keywords/>
  <dc:language>en-US</dc:language>
  <cp:lastModifiedBy>Settore Sistemi Informativi</cp:lastModifiedBy>
  <cp:lastPrinted>2015-11-30T10:52:00Z</cp:lastPrinted>
  <dcterms:modified xsi:type="dcterms:W3CDTF">2015-12-10T09:07:00Z</dcterms:modified>
  <cp:revision>3</cp:revision>
  <dc:subject/>
  <dc:title>"Principio di selezione</dc:title>
</cp:coreProperties>
</file>