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OPOSTE DI CRITERI DI SELEZIONE PER MISURA 12.2.1</w:t>
        <w:br/>
      </w:r>
      <w:r>
        <w:rPr>
          <w:rFonts w:cs="DejaVuSansCondensed-Bold" w:ascii="DejaVuSansCondensed-Bold" w:hAnsi="DejaVuSansCondensed-Bold"/>
          <w:b/>
          <w:bCs/>
          <w:sz w:val="22"/>
          <w:szCs w:val="22"/>
        </w:rPr>
        <w:t>Compensazione del mancato reddito e dei costi aggiuntivi da vincoli ambientali nelle aree forestali dei siti Natura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uperficie inserita in domanda (% rispetto alla superficie forestale totale del Sito)</w:t>
        <w:br/>
        <w:t>punteggio</w:t>
        <w:br/>
        <w:t>0</w:t>
        <w:tab/>
        <w:t>inferiore a 10%</w:t>
        <w:br/>
        <w:t>3</w:t>
        <w:tab/>
        <w:t>compresa tra 10% e 30%</w:t>
        <w:br/>
        <w:t>5</w:t>
        <w:tab/>
        <w:t>compresa tra 30% e 50%</w:t>
        <w:br/>
        <w:t>10</w:t>
        <w:tab/>
        <w:t>superiore a 50%</w:t>
        <w:br/>
      </w:r>
      <w:r>
        <w:rPr>
          <w:i/>
        </w:rPr>
        <w:t>N.B. Dove coesistono SIC e ZPS si considera la superficie forestale totale del più estes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po di beneficiario </w:t>
        <w:br/>
        <w:t>punteggio</w:t>
        <w:br/>
        <w:t>0</w:t>
        <w:tab/>
        <w:t>pubblico</w:t>
        <w:br/>
      </w:r>
      <w:r>
        <w:rPr>
          <w:color w:val="FF0000"/>
        </w:rPr>
        <w:t>3</w:t>
        <w:tab/>
        <w:t>privato</w:t>
        <w:br/>
        <w:t>5</w:t>
        <w:tab/>
        <w:t>misto pubblico-privato</w:t>
        <w:br/>
        <w:t>7</w:t>
        <w:tab/>
        <w:t>impresa iscritta all’Albo delle Imprese Forestali del Piemont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manda presentata in forma associata </w:t>
        <w:br/>
        <w:t>punteggio</w:t>
        <w:br/>
        <w:t>1</w:t>
        <w:tab/>
        <w:t>beneficiario singolo</w:t>
        <w:br/>
        <w:t>3</w:t>
        <w:tab/>
        <w:t>domanda presentata da più beneficiari costituiti in forma associata</w:t>
        <w:br/>
        <w:t>5</w:t>
        <w:tab/>
        <w:t>domanda presentata da gestore riconosciuto e che opera con continuità</w:t>
        <w:b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Gestione attiva delle superfici</w:t>
        <w:br/>
        <w:t>punteggio</w:t>
        <w:br/>
        <w:t>0</w:t>
        <w:tab/>
        <w:t>gestione attiva non dimostrata</w:t>
        <w:br/>
        <w:t>3</w:t>
        <w:tab/>
        <w:t>gestione attiva dimostrabile in modo oggettivo negli ultimi 5 anni tramite comunicazioni di taglio in bosco</w:t>
        <w:br/>
        <w:t>5</w:t>
        <w:tab/>
        <w:t>gestione attiva dimostrabile con interventi eseguiti in attuazione di PFA (approvato o adottato, nei casi in cui è prevista l’adozione, e presentato per l’approvazione) o di altri strumenti di pianificazione forestale approvati dalla Giunta regionale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mbienti forestali che necessitano di azioni di conservazione prioritarie, definiti dall’All. 1 del PAF N2000 (superficie % degli ambienti rispetto alla superficie totale in domanda)</w:t>
        <w:br/>
        <w:t>punteggio</w:t>
        <w:br/>
        <w:t>0</w:t>
        <w:tab/>
        <w:t>&lt; 10%</w:t>
        <w:br/>
        <w:t>1</w:t>
        <w:tab/>
        <w:t xml:space="preserve">10-20% </w:t>
        <w:br/>
        <w:t>3</w:t>
        <w:tab/>
        <w:t>20-40%</w:t>
        <w:br/>
        <w:t>5</w:t>
        <w:tab/>
        <w:t>40-60%</w:t>
        <w:br/>
        <w:t>10</w:t>
        <w:tab/>
        <w:t>&gt;6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este con certificazione di gestione forestale responsabile/sostenibile secondo gli standard FSC o PEFC</w:t>
        <w:br/>
        <w:t>punteggio</w:t>
        <w:br/>
        <w:t>0</w:t>
        <w:tab/>
        <w:t>No</w:t>
        <w:br/>
        <w:t>3</w:t>
        <w:tab/>
        <w:t>S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eggio minimo per essere ammissibile a finanziamento: 10 punti</w:t>
      </w:r>
    </w:p>
    <w:p>
      <w:pPr>
        <w:pStyle w:val="Normal"/>
        <w:rPr/>
      </w:pPr>
      <w:r>
        <w:rPr/>
        <w:t>A parità di punteggio, per la collocazione nella graduatoria ha priorità chi ha punteggio maggiore nei seguenti criteri in ordine decrescente: 5, 1, 2,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DejaVuSansCondensed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REG">
    <w:name w:val="Titolo REG"/>
    <w:basedOn w:val="TextBody"/>
    <w:qFormat/>
    <w:pPr>
      <w:spacing w:lineRule="auto" w:line="360" w:before="0" w:after="0"/>
      <w:jc w:val="center"/>
    </w:pPr>
    <w:rPr>
      <w:rFonts w:ascii="Verdana" w:hAnsi="Verdana" w:cs="Verdana"/>
      <w:sz w:val="20"/>
      <w:szCs w:val="22"/>
    </w:rPr>
  </w:style>
  <w:style w:type="paragraph" w:styleId="ArtREG">
    <w:name w:val="Art REG"/>
    <w:basedOn w:val="TextBody"/>
    <w:qFormat/>
    <w:pPr>
      <w:spacing w:lineRule="auto" w:line="360" w:before="0" w:after="0"/>
      <w:jc w:val="center"/>
    </w:pPr>
    <w:rPr>
      <w:rFonts w:ascii="Verdana" w:hAnsi="Verdana" w:cs="Verdana"/>
      <w:sz w:val="20"/>
      <w:szCs w:val="22"/>
    </w:rPr>
  </w:style>
  <w:style w:type="paragraph" w:styleId="CapoREG">
    <w:name w:val="Capo REG"/>
    <w:basedOn w:val="TextBody"/>
    <w:qFormat/>
    <w:pPr>
      <w:spacing w:lineRule="auto" w:line="360" w:before="0" w:after="0"/>
      <w:jc w:val="center"/>
    </w:pPr>
    <w:rPr>
      <w:rFonts w:ascii="Verdana" w:hAnsi="Verdana" w:cs="Verdana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50:00Z</dcterms:created>
  <dc:creator>E. GUIOT</dc:creator>
  <dc:description/>
  <cp:keywords/>
  <dc:language>en-US</dc:language>
  <cp:lastModifiedBy>Settore Sistemi Informativi</cp:lastModifiedBy>
  <dcterms:modified xsi:type="dcterms:W3CDTF">2015-12-14T12:50:00Z</dcterms:modified>
  <cp:revision>2</cp:revision>
  <dc:subject/>
  <dc:title>PROPOSTE DI CRITERI DI SELEZIONE PER MISURA 12</dc:title>
</cp:coreProperties>
</file>