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ore Sistemi InformativiSettore Sistemi Informativit$Regione Piemonte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