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45" w:type="dxa"/>
        <w:tblLayout w:type="fixed"/>
        <w:tblCellMar>
          <w:top w:w="15" w:type="dxa"/>
          <w:left w:w="15" w:type="dxa"/>
          <w:bottom w:w="15" w:type="dxa"/>
          <w:right w:w="15" w:type="dxa"/>
        </w:tblCellMar>
      </w:tblPr>
      <w:tblGrid>
        <w:gridCol w:w="1129"/>
        <w:gridCol w:w="1772"/>
        <w:gridCol w:w="1641"/>
        <w:gridCol w:w="5186"/>
      </w:tblGrid>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PECIE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E </w:t>
            </w:r>
          </w:p>
        </w:tc>
        <w:tc>
          <w:tcPr>
            <w:tcW w:w="1641" w:type="dxa"/>
            <w:tcBorders/>
            <w:vAlign w:val="center"/>
          </w:tcPr>
          <w:p>
            <w:pPr>
              <w:pStyle w:val="Normal"/>
              <w:spacing w:lineRule="auto" w:line="240" w:before="0" w:after="0"/>
              <w:rPr>
                <w:rFonts w:ascii="Arial" w:hAnsi="Arial" w:eastAsia="Times New Roman" w:cs="Arial"/>
                <w:color w:val="000000"/>
                <w:sz w:val="18"/>
                <w:szCs w:val="18"/>
                <w:lang w:eastAsia="it-IT" w:bidi="sa-IN"/>
              </w:rPr>
            </w:pPr>
            <w:r>
              <w:rPr>
                <w:rFonts w:eastAsia="Times New Roman" w:cs="Arial" w:ascii="Arial" w:hAnsi="Arial"/>
                <w:color w:val="000000"/>
                <w:sz w:val="18"/>
                <w:szCs w:val="18"/>
                <w:lang w:eastAsia="it-IT" w:bidi="sa-IN"/>
              </w:rPr>
              <w:t xml:space="preserve">N° nazionale di femmine riproduttrici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nte certificatore del n° e della condizione di rischio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ezzata rossa d’Orop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4.745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I.A. (Associazione Italiana Allevatori, che detiene LL.GG. e RR.A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Varzese o Tortonese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39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I.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Valdostana Pezzata ner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416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NABORAVA (Associazione Nazionale allevatori Bovini di razza Valdostana) che detiene e aggiorna il Libro genealogico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arà - Pustertaler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3.326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I.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BOVINA</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Bruna Linea Carne</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1.500</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NARB (Associazione Nazionale Allevatori Razza Brun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ambucan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2.732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Associazione Nazionale della Pastorizi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aressin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50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Frabosan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4.093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altasassi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39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Tacol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8.078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Delle Langhe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4.201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V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avoiard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203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APR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empione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43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APR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Vallesana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383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APR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occaverano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1.742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r>
        <w:trPr/>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APRINA </w:t>
            </w:r>
          </w:p>
        </w:tc>
        <w:tc>
          <w:tcPr>
            <w:tcW w:w="1772"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rigia delle Valli di Lanzo </w:t>
            </w:r>
          </w:p>
        </w:tc>
        <w:tc>
          <w:tcPr>
            <w:tcW w:w="1641"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105 </w:t>
            </w:r>
          </w:p>
        </w:tc>
        <w:tc>
          <w:tcPr>
            <w:tcW w:w="5186" w:type="dxa"/>
            <w:tcBorders/>
            <w:vAlign w:val="center"/>
          </w:tcPr>
          <w:p>
            <w:pPr>
              <w:pStyle w:val="Normal"/>
              <w:spacing w:lineRule="auto" w:line="240" w:before="0" w:after="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SSONAPA </w:t>
            </w:r>
          </w:p>
        </w:tc>
      </w:tr>
    </w:tbl>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li Enti indicati sono competenti in materia e sono riconosciuti a livello nazionale e detengono i Libri Genealogici ed i Registri anagrafici delle razze oggetto dell’intervento. </w:t>
      </w:r>
    </w:p>
    <w:p>
      <w:pPr>
        <w:pStyle w:val="Normal"/>
        <w:spacing w:lineRule="auto" w:line="240" w:before="280" w:after="280"/>
        <w:rPr/>
      </w:pPr>
      <w:r>
        <w:rPr>
          <w:rFonts w:eastAsia="Times New Roman" w:cs="Times New Roman" w:ascii="Times New Roman" w:hAnsi="Times New Roman"/>
          <w:b/>
          <w:bCs/>
          <w:sz w:val="24"/>
          <w:szCs w:val="24"/>
          <w:lang w:eastAsia="it-IT" w:bidi="sa-IN"/>
        </w:rPr>
        <w:t>DESCRIZIONE DELLE RAZZE:</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PEZZATA ROSSA D’OROP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razza P.R. d’Oropa, come la maggior parte delle altre razze bovine pezzate rosse presenti nell'arco alpino (Pezzata Rossa Italiana, Valdostana Pezzata Rossa, Mombéliarde, Abondance, ecc.) trarrebbe la sua lontana origine (V secolo con la discesa dei Bergundi dal Nord poi Centro Europa) dalla razza Simmental. Secondo alcuni autori (Mascheroni, 1925; CNR, 1983) sarebbe una variante della Valdostana Pezzata Rossa. Dalla Valdostana si è distinta in seguito a insanguamenti con tori Simmental all’inizio del secolo e più recentemente nel corso degli anni ’60 (Ciconi, 1980). Da studi realizzati negli anni ’80 sulle Pezzate rosse italiane (Crimella, 1982), la P.R. d’Oropa risultava geneticamente più vicina alla P.R.Friulana che non alla P.R.Valdosta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50, la consistenza totale era valutata di 8.000 di capi circa, di cui solo 5.000 “degni di classificazione” Bonadonna, 1950), distribuiti in alcune centinaia di stalle. In base ai dati rilevati nel corso del P.F. del CNR, nel 1983 vi erano 4.000 bovine adulte. Nel 1999, risultavano iscritte al Registro Anagrafico 3.376 vacche distribuite in 231 allevamenti. La razza è quasi tutta concentrata in provincia di Biella, nelle vallate dell’Elvo e del Cervo, ma vi sono alcuni allevamenti nelle province attigue di Vercelli e Torin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una razza di taglia grande, pezzata rossa, con testa relativamente leggera.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 è pezzato rosso variabile dall’arancione al rosso carico, quest’ultimo da preferirsi. E’ presente anche il genotipo pezzato nero, anche se poco frequente e non ricercato dagli allevatori. Testa, arti, parte inferiore ventre e fiocco sono generalmente bianch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relativamente leggera, bianca; sono tollerate macchie di piccola estensione alle orbite e alle guance. Le corna sono di media lunghezza, rivolte in avanti e in alto; la fronte, larga, presenta sovente una cavità fra le arcate orbitali; la giogaia è piuttosto sviluppata.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è largo e lungo con linea dorso-lombare orizzontale; petto e groppa sono muscolos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 ben sviluppati e robusti, adatti all’alpeggio; le parti distali sono bianch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peso vivo </w:t>
      </w:r>
      <w:r>
        <w:rPr>
          <w:rFonts w:eastAsia="Times New Roman" w:cs="Times New Roman" w:ascii="Times New Roman" w:hAnsi="Times New Roman"/>
          <w:sz w:val="24"/>
          <w:szCs w:val="24"/>
          <w:lang w:eastAsia="it-IT" w:bidi="sa-IN"/>
        </w:rPr>
        <w:t xml:space="preserve">: l’adulto può variare da 650 a 850 kg nei tori e da 550 a 650 kg nelle vacch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considerata razza a duplice attitudine ma quella prevalente è la produzione di latte destinato alla trasformazione in Toma e Maccagno (formaggi tipici della zona) e in burr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tte si aggira sui 22 quintali per le primipare e 25-26 quintali per le pluripare in una lattazione di 290-300 giorni. Il contenuto in sostanza utile è relativamente elevato (3,6 % di grasso e 3,3 % di protein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carne si esplica tramite produzione prevalente di vitelloni leggeri (pesi vivi medi di 400-450 kg), pochi vitelloni pesanti (p.v. di 500-550 kg) e vacche a fina carriera. I vitelli vengono venduti scolostrati e ingrassati localmente o inviati in centri di ingrasso della Lombardia e del Vene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li accrescimenti medi variano da 800 a 1.000 g/dì in base al sistema di allevamento. La resa alla macellazione è buona grazie alla relativa finezza dell’ossatura dei soggetti P.R.d’Orop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età media al primo parto varia tra i 28 e i 32 mesi di età. I parti sono concentrati nel periodo autunno-vernino (ottobre-gennai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e tipologie di allevamento di questa razza sono sostanzialmente due, transumante (75%) e stanziale (25%). La maggior parte degli allevamenti sono situati in zone di bassa e media montagna e utilizzano i pascoli aziendali e gli alpeggi durante il periodo estiv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VARZESE O TORTONES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opolazione autoctona della zona appenninica ai confini tra Piemonte, Liguria, Lombardia e Emilia-Romagna. In passato fortemente incrociata con la Reggiana, la Bruna e la Limousin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livello nazionale, nel 1960, la popolazione veniva valutata di 41.000 capi circa (F.I.D.C.A.), poi crollati a poche centinaia nel 1983 (CNR). Nella zona di Pavia (Lombardia) erano stati individuati circa 150 capi all’inizio degli anni ’80. In Piemonte ai confini con la Liguria, sarebbero presenti circa 50 capi in 2 allevamenti in provincia di Alessandri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medio-piccola con peso vivo di 550 kg per i maschi e 450 kg per le femmine. Nel 1925, venivano riportati dei pesi vivi nettamente inferiori (250-350 kg) mentre un’indagine molto più recente (Succi, 1982) riporta pesi decisamente maggiori, verosimilmente conseguenza degli incroci con la Reggiana e la Limous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fromentino uniforme di intensità variabile tra il fromentino chiaro e il rosso intenso. Nei tori, il pelame è più scuro soprattutto a livello della testa, collo e spalle; più chiaro nella regione addominale. I vitelli presentano, alla nascita, un mantello fromentino carico che si schiarisce dopo i 3 mesi di età.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leggera con corna di colore ambra brevi grosse e rivolte in avanti nel toro, a lira e rivolte all’indietro nella vacca.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lungo, petto poco muscoloso, dorso allungato, groppa stretta, natiche diritte ed esil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mediamente sviluppati con unghielli duri adatti ai lunghi spostamen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originariamente a triplice attitudine adatta al lavoro e con limitata produzione di carne e latte. Veniva utilizzata in passato per l’aratura nei vigneti. La produzione di latte in 280 giorni di lattazione ammontava un tempo ad appena 1.200 kg. In soggetti Varzesi controllati negli ultimi anni (10 capi, APA Genova), la produzione è risultata di 21 quintali in 180 giorni di lattazione nelle pluripare con tenori in grasso e proteina rispettivamente 3,8% e 3,4%.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Dati l’elevata fertilità, i periodi interparto piuttosto brevi e le caratteristiche climatiche della zona di allevamento, la razza appare adatta all’organizzazione dell’allevamento brado per la produzione di vitelli secondo la linea cosiddetta “vacca-vitell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VALDOSTANA PEZZATA NER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origine della Valdostana Pezzata Nera è discussa: l'ipotesi più probabile sembra essere l’introduzione dalla Svizzera di alcuni capi di razza Hérens pezzati. La decisione, poi, del Gran Conseil Cantonal, in Svizzera, di selezionare la Hérens per il carattere “mantello uniforme” e la scelta, in Valle d'Aosta, di selezionare il “mantello pezzato nero” avrebbe portato alla differenziazione di queste due razze. Alcuni la fanno derivare da un ceppo alpino pezzato nero autoctono, altri ancora da bovine mediterranee, addirittura cartaginesi arrivate al seguito di Annibale, ma queste ipotesi non sono suffragate da dati. </w:t>
      </w:r>
    </w:p>
    <w:p>
      <w:pPr>
        <w:pStyle w:val="Normal"/>
        <w:spacing w:lineRule="auto" w:line="240" w:before="280" w:after="280"/>
        <w:rPr/>
      </w:pPr>
      <w:r>
        <w:rPr>
          <w:rFonts w:eastAsia="Times New Roman" w:cs="Times New Roman" w:ascii="Times New Roman" w:hAnsi="Times New Roman"/>
          <w:b/>
          <w:bCs/>
          <w:sz w:val="24"/>
          <w:szCs w:val="24"/>
          <w:lang w:eastAsia="it-IT" w:bidi="sa-IN"/>
        </w:rPr>
        <w:t>Consistenza e distribuzione geografic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Valdostana Pezzata Nera era inclusa dal Mason (1946) nella popolazione di pezzati, indicandone una consistenza di 30.000 di capi. Già nel 1960, però, la popolazione risultava quasi dimezzata: si contavano solo più 17.000 capi. La contrazione numerica costante, ha fatto censire, nel 1983, appena 7.120 capi (di cui 5.800 vacche e 120 tori) distribuiti in circa 1.200 allevamen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99 erano presenti solo più 1.634 capi iscrit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V.P.N. è presente quasi esclusivamente in Valle d'Aosta, con un'area di allevamento anche in Piemonte nella zona di confine tra le due region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a, con peso vivo di 550-650 kg per i maschi e 450-550 kg per 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 pezzato nero esente da peli rossi. La testa e il musello sono neri, frequente la stella bianca in fron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corta, con espressione vigorosa, fronte larga. Le corna sono generalmente nere e robuste, nelle vacche dirette in avanti e verso l'alto, nel toro dirette lateralmente. Gli occhi sono vivac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torace profondo, ampio e lungo; garrese mediamente largo; dorso dritto, muscoloso e piuttosto largo, lombi larghi e spessi; bacino lungo e largo; coda nera con punta bianca.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 brevi e vigorosi, con unghioni di colore nero, serrati e duri; spalle larghe e cosce muscolos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br/>
        <w:t xml:space="preserve">Meno selezionata della V.P.R. e con produzioni inferiori, la V.P.N. si dimostra una valida produttrice sia di latte che di carne, soprattutto se si considerano le condizioni difficili in cui è allevata. L'utilizzo principale del latte prodotto è la trasformazione caseari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carne prodotta risulta anch’essa qualitativamente interessante e le rese al macello sono discrete così come buoni sono gli incrementi giornalieri. Nei vitelli l’indice di conversione alimentare in carne è quasi pari a quello delle migliori razze da carne e la resa è soddisfacente anche a fine carrier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nche nella vacca Valdostana Pezzata Nera si ha il primo parto ad una età piuttosto tardiva (35 mesi) dovuto a scarsa precocità iniziale e alla pratica di concentrazione dei parti nei mesi autunnali. </w:t>
      </w:r>
    </w:p>
    <w:p>
      <w:pPr>
        <w:pStyle w:val="Normal"/>
        <w:spacing w:lineRule="auto" w:line="240" w:before="280" w:after="280"/>
        <w:rPr/>
      </w:pPr>
      <w:r>
        <w:rPr>
          <w:rFonts w:eastAsia="Times New Roman" w:cs="Times New Roman" w:ascii="Times New Roman" w:hAnsi="Times New Roman"/>
          <w:b/>
          <w:bCs/>
          <w:sz w:val="24"/>
          <w:szCs w:val="24"/>
          <w:lang w:eastAsia="it-IT" w:bidi="sa-IN"/>
        </w:rPr>
        <w:t>Sistemi d’allevament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tabulazione fissa invernale con alimentazione basata su fieni locali e alpeggio estivo; la V. Pezzata Nera dimostra di avere una particolare attitudine all’alpeggio, per rusticità e frugalità, per le ottime capacità di sfruttamento dei pascoli e di utilizzazione dei foraggi meno pregiati, senza, tra l’altro, richiedere particolari cure riguardo a ricoveri e assistenza al part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BARÀ-PUSTERTALER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razza bovine Pustertaler deriva dal ceppo bovino denominato che, insieme ai ceppi “Tuxer” e “Zillertaller” rappresenta nel 19° secolo il bovino tipico delle alpi oriental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 bovini Pusterter Schecken venivano allevati nella vallata principale della Pusteria, nelle sue vallate laterali ed in alcuni comuni del lato orografico sinistro della basa valle dell’Isarc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lla fine dell’800, la razza Pustertaler era considerata la migliore razza bovina dall’impero austro-ungaric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veniva esportata (a caro prezzo) nella pianura intorno a Vienna, dove veniva allevata principalmente per rifornire di latte la città.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valore che veniva riconosciuto a questi bovini era talmente elevato che le stalle di origine in breve tempo persero anche i riproduttori migliori, sostituendoli con soggetti di altre razze, Pinzgau principalmente. La caduta dell’impero austro ungarico, spostando i confini a favore dell’Italia, interruppe questo commercio e fece cadere l’interesse per questa razza, che venne presto soppiantata dalla Pinzgau, quindi dalla Bruna e dalla Simmental.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Una legge locale, nel 1938, proibì la monta naturale con tori che non fossero iscritti ad un libro genealogico. La Pustertaler, avendo pochissimi capi iscritti al libro genealogico, venne così svenduta ai commercianti che operavano in altre regioni, approdando così in Piemonte, inizialmente in provincia di Torino e poi anche in quella di Cune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parte un nucleo che ancora esiste in Val Pusteria, costituito da non più di 1000 riproduttori, in Piemonte nel 2002 sono stati censiti circa 100 allevamenti nei quali sono presenti dei soggetti aventi le caratteristiche morfologiche riconducibili allo standard di questa razza. In totale, il numero di riproduttori presenti (2002) è stimato intorno ai 500 capi, distribuiti per la maggior parte in provincia di Torino (nelle valli Chisone, Susa e Lanzo, soprattutto) e in minor numero nella provincia di Cune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Taglia: medio grande; altezza al garrese: 135-145 cm nei tori adulti, 125-135 cm nella vacche adult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Mantello: pezzato nero o rosso su fondo bianco. La pezzatura si estende dalla testa lungo i fianchi e si presenta anche nella parte distale degli arti. Linea dorso-lombare, perineo e ventre bianchi. Possibile moschettatur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Testa: piuttosto pesante e lunga, fronte larga e mascelle forti; margini palpebrali pigmentati nei soggetti pezzati neri; orecchie con peli pigmentati (dello stesso colore della pezzatura); musello pigmentato contornato da fascia di uguale colore della pezzatur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orna pesanti, bianche con punte scur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Tronco: largo e muscoloso, con linea dorsale orizzontale; garrese largo e arrotondato, groppa grossolana tendenzialmente stretta con attacco della coda al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rti: anteriori in appiombo, mediamente robusti con piedi larghi e forti; posteriori muscolosi con profilo coscia convesso (nei maschi) e con appiombi regolari, pastoie corte e forti, garretti asciut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eso vivo: da 450 a 700 Kg nelle femmine adulte; da 650 a 800 Kg nei tori adul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una razza a duplice attitudine con prevalenza alla produzione di latte, che si attesta su livelli elevati, in considerazione dell’ambiente in cui viene allevata. Il latte di Pustertaler concorre alla produzione di formaggi tipici di montagna, talora miscelato con quello di capra, come nel caso del “cevrin” della Val Sangon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giornaliera, a inizio lattazione, supera frequentemente i 20 litri. Sulla base dei pochi dati ufficiali disponibili (dati AIA 2001), la produzione media per lattazione si attesta al di sopra dei 3000 kg, con titoli proteici talora molo elevati (3,71%).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carne è interessante, ma negli allevamenti piemontesi normalmente i vitelli vengono venduti ai centri di ingrasso, appena svezzati o, più frequentemente, scolostrati, spuntando prezzi molto vicini a quelli riconosciuti alle razze da carne di altissimo valore commercial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destinazione di questi vitelli è la produzione di un vitellone di peso medio (500 Kg).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razza normalmente viene fatta entrare in produzione (con il primo parto) intorno ai 3 anni di età, tuttavia la sua precocità sarebbe meglio sfruttabile anticipando l’età della prima inseminazione a 20 mesi. Questo sarebbe possibile dal momento che lo sviluppo somatico è abbastanza veloc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Vista la tipologia di allevamento, per lo più legata all’alpeggio, i parti cono concentrati nel periodo autunno – invernale. </w:t>
      </w:r>
    </w:p>
    <w:p>
      <w:pPr>
        <w:pStyle w:val="Normal"/>
        <w:spacing w:lineRule="auto" w:line="240" w:before="280" w:after="280"/>
        <w:rPr/>
      </w:pPr>
      <w:r>
        <w:rPr>
          <w:rFonts w:eastAsia="Times New Roman" w:cs="Times New Roman" w:ascii="Times New Roman" w:hAnsi="Times New Roman"/>
          <w:b/>
          <w:bCs/>
          <w:sz w:val="24"/>
          <w:szCs w:val="24"/>
          <w:lang w:eastAsia="it-IT" w:bidi="sa-IN"/>
        </w:rPr>
        <w:t>Sistema di allevament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Viene allevata principalmente nel fondovalle e nelle zone pedemontane; la transumanza estiva interessa il 90% degli allevamenti. </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sistema di allevamento è analogo a quello di altre razze da latte, con una radicata abitudine al foraggiamento al pascolo. In taluni casi, può essere allevata secondo la linea vacca-vitello.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LA RAZZA BRUNA LINEA CARNE</w:t>
      </w:r>
    </w:p>
    <w:p>
      <w:pPr>
        <w:pStyle w:val="Normal"/>
        <w:jc w:val="left"/>
        <w:rPr>
          <w:rFonts w:ascii="Times New Roman" w:hAnsi="Times New Roman" w:eastAsia="Times New Roman" w:cs="Times New Roman"/>
          <w:b/>
          <w:b/>
          <w:bCs/>
          <w:color w:val="auto"/>
          <w:sz w:val="24"/>
          <w:szCs w:val="24"/>
          <w:lang w:val="it-IT" w:eastAsia="zh-CN" w:bidi="ar-SA"/>
        </w:rPr>
      </w:pPr>
      <w:r>
        <w:rPr>
          <w:rFonts w:eastAsia="Times New Roman" w:cs="Times New Roman" w:ascii="Times New Roman" w:hAnsi="Times New Roman"/>
          <w:b/>
          <w:bCs/>
          <w:color w:val="auto"/>
          <w:sz w:val="24"/>
          <w:szCs w:val="24"/>
          <w:lang w:val="it-IT" w:eastAsia="zh-CN" w:bidi="ar-SA"/>
        </w:rPr>
        <w:t>Origine e sviluppo della razz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 xml:space="preserve">La razza originaria della Svizzera, si è diffusa sin dal XVI secolo a Sud del Gottardo "amalgamandosi" con i ceppi autoctoni precedentemente allevati nelle valli alpine. </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a razza Bruna nel XIX secolo si diffuse non solo nei paesi vicini: Austria, Germania e Italia (in Lombardia la diffusione era in effetti iniziata già secoli prima) ma anche in paesi lontan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a sua formazione avvenne inevitabilmente mediante il ricorso all'incrocio con razze specializzate per la produzione di latte non solo perché questo era l'obiettivo degli allevatori ma anche perché il basso numero di soggetti importati dalla Svizzera, sparsi per di più in diversi stati ha reso inevitabile il ricorso all'incrocio (come nella formazione di quasi tutte le razze). La razza derivata aveva caratteristiche ben diverse da quelle dalla Bruna svizzera: una taglia nettamente superiore e priva di attitudine alla produzione alla carne, con elevati fabbisogni nutritivi non soddisfatti dai foraggi di montagn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Oggi si evidenzia un ritorno alla razza Bruna Linea Carne grazie ai vantaggi ottenuti dall’allevamento della razza originale: razza robusta e a duplice attitudine, ottima adattabilità all’allevamento con vacche nutrici e produzione di carne di qualità eccellent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Consistenza e distribuzione geografic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a razza Bruna linea carne viene allevata in Austria, Germania, Alto Adige e particolarmente in Svizzera, dove risultano registrati circa 5.000 capi con certificato genealogico, allevati con successo al fine di raggiungere una duplice attitudine produttiva.</w:t>
      </w:r>
    </w:p>
    <w:p>
      <w:pPr>
        <w:pStyle w:val="Normal"/>
        <w:spacing w:lineRule="auto" w:line="240"/>
        <w:jc w:val="both"/>
        <w:rPr/>
      </w:pPr>
      <w:r>
        <w:rPr>
          <w:rFonts w:cs="Times New Roman" w:ascii="Times New Roman" w:hAnsi="Times New Roman"/>
          <w:sz w:val="24"/>
          <w:szCs w:val="24"/>
        </w:rPr>
        <w:t xml:space="preserve">Si tratta di una razza locale allevata sull’arco alpino ed ha una tradizione secolare. Negli anni ’70 del secolo scorso la razza Bruna linea carne è tuttavia quasi completamente scomparsa a causa del massiccio ricorso all’incrocio con tori di provenienza americana. Oggi, </w:t>
      </w:r>
      <w:r>
        <w:rPr>
          <w:rFonts w:cs="Times New Roman" w:ascii="Times New Roman" w:hAnsi="Times New Roman"/>
          <w:b/>
          <w:bCs/>
          <w:sz w:val="24"/>
          <w:szCs w:val="24"/>
        </w:rPr>
        <w:t>in Italia si contano circa 1500 capi di razza Bruna Linea Carne (detta anche Bruna originale), di cui circa 150 allevati in Piemonte nelle zone montane del Vercellese, Novarese e del Cusio Ossola</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Caratteristiche della razz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 xml:space="preserve">Il disciplinare del libro genealogico dei bovini di razza Bruna, ha in previsione due registri genealogici separati, uno della Bruna e l’altro della Bruna linea carne. Nelle more dell’istituzione del registro genealogico della Bruna linea carne, l’appartenenza alla razza è attestata da apposita segnalazione sul certificato genealogico di ogni capo, rilasciato dall’Organismo di gestione del libro genealogico. </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Sono state definite separatamente le caratteristiche generali e morfologiche della Bruna, che presenta spiccate attitudini per la produzione di latte e della Bruna linea carne, orientata invece alla duplice attitudine, che sono pertanto considerate razze diverse tra loro.</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a) Caratteri esterior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b/>
          <w:b/>
          <w:bCs/>
          <w:sz w:val="24"/>
          <w:szCs w:val="24"/>
        </w:rPr>
      </w:pPr>
      <w:r>
        <w:rPr>
          <w:rFonts w:cs="Times New Roman" w:ascii="Times New Roman" w:hAnsi="Times New Roman"/>
          <w:b/>
          <w:bCs/>
          <w:sz w:val="24"/>
          <w:szCs w:val="24"/>
        </w:rPr>
        <w:t>FEMMINE</w:t>
      </w:r>
    </w:p>
    <w:p>
      <w:pPr>
        <w:pStyle w:val="Corpodeltesto2"/>
        <w:spacing w:lineRule="auto" w:line="240"/>
        <w:rPr/>
      </w:pPr>
      <w:r>
        <w:rPr>
          <w:rFonts w:cs="Times New Roman" w:ascii="Times New Roman" w:hAnsi="Times New Roman"/>
          <w:b/>
          <w:bCs/>
          <w:sz w:val="24"/>
          <w:szCs w:val="24"/>
        </w:rPr>
        <w:t>Mantello</w:t>
      </w:r>
      <w:r>
        <w:rPr>
          <w:rFonts w:cs="Times New Roman" w:ascii="Times New Roman" w:hAnsi="Times New Roman"/>
          <w:sz w:val="24"/>
          <w:szCs w:val="24"/>
        </w:rPr>
        <w:t>: marrone da sorcino a castano, uniforme. Musello: scuro, ardesia contornato di bianco. Unghie nere. Conformazione armonica con buone proporzioni tra le ampiezze e le altezze. Peso di 500-600 kg in età adult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CARATTERISTICHE MORFOLOGICHE DESIDERABIL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Rusticità e solidità accompagnate da buona mole. Di seguito sono elencati i principali aspetti:</w:t>
      </w:r>
    </w:p>
    <w:p>
      <w:pPr>
        <w:pStyle w:val="Corpodeltesto2"/>
        <w:spacing w:lineRule="auto" w:line="240"/>
        <w:rPr/>
      </w:pPr>
      <w:r>
        <w:rPr>
          <w:rFonts w:cs="Times New Roman" w:ascii="Times New Roman" w:hAnsi="Times New Roman"/>
          <w:b/>
          <w:bCs/>
          <w:sz w:val="24"/>
          <w:szCs w:val="24"/>
        </w:rPr>
        <w:t>Anteriore</w:t>
      </w:r>
      <w:r>
        <w:rPr>
          <w:rFonts w:cs="Times New Roman" w:ascii="Times New Roman" w:hAnsi="Times New Roman"/>
          <w:sz w:val="24"/>
          <w:szCs w:val="24"/>
        </w:rPr>
        <w:t>: testa non pesante con narici e mandibole larghe, corna abbastanza sottili (è ammessa da decornificazione), collo abbastanza lungo, garrese definito senza vuoto retroscapolare, spalle armonicamente fuse con il collo, petto ampio, arti in appiombo, ben distanziati, con ossatura solida.</w:t>
      </w:r>
    </w:p>
    <w:p>
      <w:pPr>
        <w:pStyle w:val="Corpodeltesto2"/>
        <w:spacing w:lineRule="auto" w:line="240"/>
        <w:rPr/>
      </w:pPr>
      <w:r>
        <w:rPr>
          <w:rFonts w:cs="Times New Roman" w:ascii="Times New Roman" w:hAnsi="Times New Roman"/>
          <w:b/>
          <w:bCs/>
          <w:sz w:val="24"/>
          <w:szCs w:val="24"/>
        </w:rPr>
        <w:t>Linea dorsale</w:t>
      </w:r>
      <w:r>
        <w:rPr>
          <w:rFonts w:cs="Times New Roman" w:ascii="Times New Roman" w:hAnsi="Times New Roman"/>
          <w:sz w:val="24"/>
          <w:szCs w:val="24"/>
        </w:rPr>
        <w:t>: rettilinea, con lombi larghi e forti.</w:t>
      </w:r>
    </w:p>
    <w:p>
      <w:pPr>
        <w:pStyle w:val="Corpodeltesto2"/>
        <w:spacing w:lineRule="auto" w:line="240"/>
        <w:rPr/>
      </w:pPr>
      <w:r>
        <w:rPr>
          <w:rFonts w:cs="Times New Roman" w:ascii="Times New Roman" w:hAnsi="Times New Roman"/>
          <w:b/>
          <w:bCs/>
          <w:sz w:val="24"/>
          <w:szCs w:val="24"/>
        </w:rPr>
        <w:t>Groppa</w:t>
      </w:r>
      <w:r>
        <w:rPr>
          <w:rFonts w:cs="Times New Roman" w:ascii="Times New Roman" w:hAnsi="Times New Roman"/>
          <w:sz w:val="24"/>
          <w:szCs w:val="24"/>
        </w:rPr>
        <w:t>: livellata e con buone dimensioni, attacco della coda non rilevato, non infossato o rientrato; coda abbastanza sottile.</w:t>
      </w:r>
    </w:p>
    <w:p>
      <w:pPr>
        <w:pStyle w:val="Corpodeltesto2"/>
        <w:spacing w:lineRule="auto" w:line="240"/>
        <w:rPr/>
      </w:pPr>
      <w:r>
        <w:rPr>
          <w:rFonts w:cs="Times New Roman" w:ascii="Times New Roman" w:hAnsi="Times New Roman"/>
          <w:b/>
          <w:bCs/>
          <w:sz w:val="24"/>
          <w:szCs w:val="24"/>
        </w:rPr>
        <w:t>Arti posteriori</w:t>
      </w:r>
      <w:r>
        <w:rPr>
          <w:rFonts w:cs="Times New Roman" w:ascii="Times New Roman" w:hAnsi="Times New Roman"/>
          <w:sz w:val="24"/>
          <w:szCs w:val="24"/>
        </w:rPr>
        <w:t>: in appiombo, forti, con ossatura solida; cosce giustamente muscolose anche se non eccessivamente arrotondate; garretti robusti ed esenti da tare.</w:t>
      </w:r>
    </w:p>
    <w:p>
      <w:pPr>
        <w:pStyle w:val="Corpodeltesto2"/>
        <w:spacing w:lineRule="auto" w:line="240"/>
        <w:rPr/>
      </w:pPr>
      <w:r>
        <w:rPr>
          <w:rFonts w:cs="Times New Roman" w:ascii="Times New Roman" w:hAnsi="Times New Roman"/>
          <w:b/>
          <w:bCs/>
          <w:sz w:val="24"/>
          <w:szCs w:val="24"/>
        </w:rPr>
        <w:t>Piedi</w:t>
      </w:r>
      <w:r>
        <w:rPr>
          <w:rFonts w:cs="Times New Roman" w:ascii="Times New Roman" w:hAnsi="Times New Roman"/>
          <w:sz w:val="24"/>
          <w:szCs w:val="24"/>
        </w:rPr>
        <w:t>: forti, ben piazzati con unghia dura e resistente.</w:t>
      </w:r>
    </w:p>
    <w:p>
      <w:pPr>
        <w:pStyle w:val="Corpodeltesto2"/>
        <w:spacing w:lineRule="auto" w:line="240"/>
        <w:rPr/>
      </w:pPr>
      <w:r>
        <w:rPr>
          <w:rFonts w:cs="Times New Roman" w:ascii="Times New Roman" w:hAnsi="Times New Roman"/>
          <w:b/>
          <w:bCs/>
          <w:sz w:val="24"/>
          <w:szCs w:val="24"/>
        </w:rPr>
        <w:t>Mammella</w:t>
      </w:r>
      <w:r>
        <w:rPr>
          <w:rFonts w:cs="Times New Roman" w:ascii="Times New Roman" w:hAnsi="Times New Roman"/>
          <w:sz w:val="24"/>
          <w:szCs w:val="24"/>
        </w:rPr>
        <w:t>: saldamente attaccata, non spaccata, quarti regolari</w:t>
      </w:r>
    </w:p>
    <w:p>
      <w:pPr>
        <w:pStyle w:val="Corpodeltesto2"/>
        <w:spacing w:lineRule="auto" w:line="240"/>
        <w:rPr/>
      </w:pPr>
      <w:r>
        <w:rPr>
          <w:rFonts w:cs="Times New Roman" w:ascii="Times New Roman" w:hAnsi="Times New Roman"/>
          <w:b/>
          <w:bCs/>
          <w:sz w:val="24"/>
          <w:szCs w:val="24"/>
        </w:rPr>
        <w:t>Legamento</w:t>
      </w:r>
      <w:r>
        <w:rPr>
          <w:rFonts w:cs="Times New Roman" w:ascii="Times New Roman" w:hAnsi="Times New Roman"/>
          <w:sz w:val="24"/>
          <w:szCs w:val="24"/>
        </w:rPr>
        <w:t>: sospensorio mediano abbastanza forte.</w:t>
      </w:r>
    </w:p>
    <w:p>
      <w:pPr>
        <w:pStyle w:val="Corpodeltesto2"/>
        <w:spacing w:lineRule="auto" w:line="240"/>
        <w:rPr/>
      </w:pPr>
      <w:r>
        <w:rPr>
          <w:rFonts w:cs="Times New Roman" w:ascii="Times New Roman" w:hAnsi="Times New Roman"/>
          <w:b/>
          <w:bCs/>
          <w:sz w:val="24"/>
          <w:szCs w:val="24"/>
        </w:rPr>
        <w:t>Capezzoli</w:t>
      </w:r>
      <w:r>
        <w:rPr>
          <w:rFonts w:cs="Times New Roman" w:ascii="Times New Roman" w:hAnsi="Times New Roman"/>
          <w:sz w:val="24"/>
          <w:szCs w:val="24"/>
        </w:rPr>
        <w:t>: di giuste dimensioni, non troppo lunghi e/o grossi, uniformi, perpendicolari.</w:t>
      </w:r>
    </w:p>
    <w:p>
      <w:pPr>
        <w:pStyle w:val="Corpodeltesto2"/>
        <w:spacing w:lineRule="auto" w:line="240"/>
        <w:rPr/>
      </w:pPr>
      <w:r>
        <w:rPr>
          <w:rFonts w:cs="Times New Roman" w:ascii="Times New Roman" w:hAnsi="Times New Roman"/>
          <w:b/>
          <w:bCs/>
          <w:sz w:val="24"/>
          <w:szCs w:val="24"/>
        </w:rPr>
        <w:t>Piano inferiore mammella</w:t>
      </w:r>
      <w:r>
        <w:rPr>
          <w:rFonts w:cs="Times New Roman" w:ascii="Times New Roman" w:hAnsi="Times New Roman"/>
          <w:sz w:val="24"/>
          <w:szCs w:val="24"/>
        </w:rPr>
        <w:t>: parallelo al suolo ed al di sopra della linea dei garretti in relazione al numero dei part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b/>
          <w:b/>
          <w:bCs/>
          <w:sz w:val="24"/>
          <w:szCs w:val="24"/>
        </w:rPr>
      </w:pPr>
      <w:r>
        <w:rPr>
          <w:rFonts w:cs="Times New Roman" w:ascii="Times New Roman" w:hAnsi="Times New Roman"/>
          <w:b/>
          <w:bCs/>
          <w:sz w:val="24"/>
          <w:szCs w:val="24"/>
        </w:rPr>
        <w:t>MASCH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e caratteristiche morfologiche sono analoghe a quelle illustrate per le femmine ad esclusione degli aspetti specifici di quest’ultime e con ovvio riguardo alla mascolinità che si riflette in una maggior mole e in una maggior solidità e robustezza di ogni singola part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Assenza di gravi difetti riconosciuti trasmissibili alla discendenz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b) Caratteri produttivi</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a razza Bruna Linea Carne è una razza a duplice attitudine: latte e carne. Il latte è utilizzato per la produzione di formaggi tipici di montagn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t>La razza è estremamente adatta alla produzione di carne di qualità eccellente, anche in condizioni di allevamento estensivo con accrescimenti che si attestano tra 1,2 e 1,3 kg al giorno. È una razza relativamente tardiva, ma molto robusta e longeva.</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eastAsia="Times New Roman" w:cs="Times New Roman"/>
          <w:b/>
          <w:b/>
          <w:bCs/>
          <w:color w:val="auto"/>
          <w:sz w:val="24"/>
          <w:szCs w:val="24"/>
          <w:lang w:val="it-IT" w:eastAsia="zh-CN" w:bidi="ar-SA"/>
        </w:rPr>
      </w:pPr>
      <w:r>
        <w:rPr>
          <w:rFonts w:eastAsia="Times New Roman" w:cs="Times New Roman" w:ascii="Times New Roman" w:hAnsi="Times New Roman"/>
          <w:b/>
          <w:bCs/>
          <w:color w:val="auto"/>
          <w:sz w:val="24"/>
          <w:szCs w:val="24"/>
          <w:lang w:val="it-IT" w:eastAsia="zh-CN" w:bidi="ar-SA"/>
        </w:rPr>
        <w:t>Sistema di allevam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iene allevata principalmente nel fondovalle e nelle zone montane; la transumanza estiva interessa il 90% degli allevamenti.</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l sistema di allevamento è analogo a quello di altre razze a duplice attitudine, con una radicata abitudine al foraggiamento al pascolo.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La razza Bruna Linea Carne viene allevata in aziende agricole di tipo familiare condotte in forma perlopiù estensiva. La razza è richiesta anche dagli allevamenti con vacche nutrici.</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Organismo di gestione del Libro genealogic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N.A.R.B. Associazione nazionale allevatori bovini razza Bruna - Ufficio centrale del Libro genealogico – 37012 VERONA. (Ente giuridicamente riconosciuto con D.P.R. n. 598 del 27 Aprile 196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ffici periferici del Libro Genealogico c/o Associazioni Provinciali Allevatori delle aree di allevamento.</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SAMBUCANA </w:t>
      </w:r>
    </w:p>
    <w:p>
      <w:pPr>
        <w:pStyle w:val="Normal"/>
        <w:spacing w:lineRule="auto" w:line="240" w:before="280" w:after="280"/>
        <w:rPr/>
      </w:pPr>
      <w:r>
        <w:rPr>
          <w:rFonts w:eastAsia="Times New Roman" w:cs="Times New Roman" w:ascii="Times New Roman" w:hAnsi="Times New Roman"/>
          <w:b/>
          <w:bCs/>
          <w:sz w:val="24"/>
          <w:szCs w:val="24"/>
          <w:lang w:eastAsia="it-IT" w:bidi="sa-IN"/>
        </w:rPr>
        <w:t>Origine e lo sviluppo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pPr>
      <w:r>
        <w:rPr>
          <w:rFonts w:eastAsia="Times New Roman" w:cs="Times New Roman" w:ascii="Times New Roman" w:hAnsi="Times New Roman"/>
          <w:sz w:val="24"/>
          <w:szCs w:val="24"/>
          <w:lang w:eastAsia="it-IT" w:bidi="sa-IN"/>
        </w:rPr>
        <w:t xml:space="preserve">Non esistono notizie sicure in merito alla sua origine, è considerata una razza autoctona della Valle Stura. E’ classificata da alcuni autori tra le razze appenniniche con insanguamenti con razze francesi; l’ipotetica origine comune con la Garessina non viene confermata dalle analisi sulle distanze genetiche realizzate da Di Stasio (1992).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Consistenza e distribuzione territoriale</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81, un’indagine effettuata dal CNR riportava una consistenza di 1.000 capi distribuiti in un centinaio di allevamen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meticciamento della razza con la Biellese è stato il principale motivo della progressiva riduzione di questa popolazione: dei 4.900 capi individuati nella zona nel 1984.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99 erano iscritti al Registro Anagrafico 3.752 capi distribuiti in 83 allevamenti della provincia di Cuneo, principalmente in Valle Stura di Demonte e in alcune vallate attigue quali la Valle Maira, la Valle Grana e la Valle Gesso.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Caratteristiche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pPr>
      <w:r>
        <w:rPr>
          <w:rFonts w:eastAsia="Times New Roman" w:cs="Times New Roman" w:ascii="Times New Roman" w:hAnsi="Times New Roman"/>
          <w:sz w:val="24"/>
          <w:szCs w:val="24"/>
          <w:lang w:eastAsia="it-IT" w:bidi="sa-IN"/>
        </w:rPr>
        <w:t xml:space="preserve">a) Caratteri esteriori </w:t>
        <w:br/>
      </w:r>
      <w:r>
        <w:rPr>
          <w:rFonts w:eastAsia="Times New Roman" w:cs="Times New Roman" w:ascii="Times New Roman" w:hAnsi="Times New Roman"/>
          <w:i/>
          <w:iCs/>
          <w:sz w:val="24"/>
          <w:szCs w:val="24"/>
          <w:lang w:eastAsia="it-IT" w:bidi="sa-IN"/>
        </w:rPr>
        <w:t>Taglia:</w:t>
      </w:r>
      <w:r>
        <w:rPr>
          <w:rFonts w:eastAsia="Times New Roman" w:cs="Times New Roman" w:ascii="Times New Roman" w:hAnsi="Times New Roman"/>
          <w:sz w:val="24"/>
          <w:szCs w:val="24"/>
          <w:lang w:eastAsia="it-IT" w:bidi="sa-IN"/>
        </w:rPr>
        <w:t xml:space="preserve"> media, con un peso vivo di 85-90 kg nei maschi e 65-70 kg nel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allungata, a profilo lievemente montonino, più accentuato nei maschi; generalmente acorne in ambo i sessi; orecchie di medio sviluppo, portate quasi orizzontalmen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Collo </w:t>
      </w:r>
      <w:r>
        <w:rPr>
          <w:rFonts w:eastAsia="Times New Roman" w:cs="Times New Roman" w:ascii="Times New Roman" w:hAnsi="Times New Roman"/>
          <w:sz w:val="24"/>
          <w:szCs w:val="24"/>
          <w:lang w:eastAsia="it-IT" w:bidi="sa-IN"/>
        </w:rPr>
        <w:t xml:space="preserve">: corto, ben attaccato al tronco e muscolos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b/>
          <w:bCs/>
          <w:sz w:val="24"/>
          <w:szCs w:val="24"/>
          <w:lang w:eastAsia="it-IT" w:bidi="sa-IN"/>
        </w:rPr>
        <w:t xml:space="preserve">: </w:t>
      </w:r>
      <w:r>
        <w:rPr>
          <w:rFonts w:eastAsia="Times New Roman" w:cs="Times New Roman" w:ascii="Times New Roman" w:hAnsi="Times New Roman"/>
          <w:sz w:val="24"/>
          <w:szCs w:val="24"/>
          <w:lang w:eastAsia="it-IT" w:bidi="sa-IN"/>
        </w:rPr>
        <w:t xml:space="preserve">di media lunghezza, cilindrico, con petto largo, buoni diametri trasversali, groppa larga e con buon sviluppo muscolar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fini, asciutti, abbastanza lungh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b/>
          <w:bCs/>
          <w:sz w:val="24"/>
          <w:szCs w:val="24"/>
          <w:lang w:eastAsia="it-IT" w:bidi="sa-IN"/>
        </w:rPr>
        <w:t xml:space="preserve">: </w:t>
      </w:r>
      <w:r>
        <w:rPr>
          <w:rFonts w:eastAsia="Times New Roman" w:cs="Times New Roman" w:ascii="Times New Roman" w:hAnsi="Times New Roman"/>
          <w:sz w:val="24"/>
          <w:szCs w:val="24"/>
          <w:lang w:eastAsia="it-IT" w:bidi="sa-IN"/>
        </w:rPr>
        <w:t xml:space="preserve">bianco-paglierino, semi-chiuso, con lana di discreta qualità. Alcuni soggetti presentano vello nero o marron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Sambucana è da considerarsi razza da carne e da lana, ovviamente quest’ultima attitudine è ormai del tutto secondaria. Come in tutti gli allevamenti transumanti, la produzione di agnelli è concentrata prevalentemente nel periodo autunno-vernino (ottobre-dicembre) con gli agnelli natalini, ma vi è anche una discreta produzione di agnelli cosiddetti pasquali. La commercializzazione degli agnelli avviene, per la maggior parte, in età precoce: circa la metà degli allevatori vende gli agnelli a 3-4 settimane di vita con un peso vivo di circa 12-15 kg; altri protraggono l’allevamento fino a 20-25 kg o ancora fino a 40-45 kg, per la produzione di agnelloni cosiddetti “tardoùn” -particolarmente apprezzati a livello locale - macellati nel periodo dei Santi dopo un ciclo di alpeggi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li agnelli, con discreto peso alla nascita, presentano un buon accrescimento somatico-ponderale (250 ± 50 g/dì) e una buona resa alla macellazione (55-60%) dovuta oltre che allo sviluppo muscolare all’ossatura leggera e pelle fin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na sucida è di circa 2-2,5 kg negli arieti e di 1,5-2 kg nelle pecore, ottenuta da un’unica tosatura all’anno fatta in inverno. La lana è fine, brillante e di lunghezza media e, quindi, adatta alla filatura; risulta invece più grossolana quella dei meticci. </w:t>
        <w:br/>
        <w:t xml:space="preserve">La produzione totale di latte, dal parto all’asciutta, oscilla dai 100 ai 120 kg e viene utilizzata per l’allattamento degli agnelli; solo in alcuni casi, la pecora viene munta dopo l’allontanamento dell’agnello e il latte utilizzato per la produzione di formaggi locali commercializzati dagli stessi allevator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una razza precoce, l’età media al primo parto è, infatti, intorno ai 12-13 mesi; i parti sono concentrati nel periodo autunnale ma una discreta percentuale di animali partorisce di nuovo in primavera (costituiscono la norma tre parti ogni due anni per ogni pecora), dopo un periodo di interparto medio di 200 giorni. Il tasso di gemellarità è discreto e la prolificità pari a 135 % circa.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Sistemi di allevamento</w:t>
      </w:r>
      <w:r>
        <w:rPr>
          <w:rFonts w:eastAsia="Times New Roman" w:cs="Times New Roman" w:ascii="Times New Roman" w:hAnsi="Times New Roman"/>
          <w:sz w:val="24"/>
          <w:szCs w:val="24"/>
          <w:lang w:eastAsia="it-IT" w:bidi="sa-IN"/>
        </w:rPr>
        <w:t xml:space="preserve"> </w:t>
        <w:br/>
        <w:t xml:space="preserve">Gli allevamenti di pecore Sambucane sono di tipo familiare e transumante con sfruttamento dei pascoli alpini, poveri ed impervi. In questa situazione, la razza riesce ad estrinsecare appieno la sua principale caratteristica: la rusticità; le greggi, infatti, passano l’estate in montagna a quote variabili tra 1.500 e 2.000 metri – da giugno ad ottobre - e nei mesi invernali pascolano nei prati-pascoli del fondovalle; vengono costretti in ovile solo nelle ore notturne o in presenza di ne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arte dei ricoveri utilizzati erano ricoveri di fortuna, angusti, carenti dal punto di vista dell’igiene, dell’illuminazione e dell’aerazione. Queste condizioni di allevamento invernale penalizzavano le attitudini produttive della razza pur confermando le modeste esigenze e l’elevata resistenza. Nel corso dell’ultimo decennio, sono migliorate le condizioni di allevamento invernale grazie alla costruzione di ovili razional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GARESSI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classificata da alcuni autori come razza appenninica, con influenza di sangue Merinos e ovini alpini francesi. Mason (1988) la avvicina alla Sambucana dalla quale differirebbe per la mole (minore) e la qualità della lana (miglior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onsistenza e distribuzione territorial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in forte declino, la Federconsorzi nel 1961 indicava, come consistenza, circa 2.700 capi; nel 1975 se ne contavano non più di 600-700 e nel 1983 appena 300; attualmente il numero si è ridotto a circa 50 capi distribuiti in pochi allevamenti. Il meticciamento è accentuato e pochi capi possono ritenersi di razza Garessina pura. Gli ovini di razza Garessina sono allevati nella zona di confine fra la provincia di Cuneo e la provincia di Savona, nell’Alta Valle Tanaro e del Negrone, nella Val Casotto e nelle valli minori alla destra del Tanaro fra Ceva e Orme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 motivi del calo demografico sono da ascrivere a svariati incroci effettuati con altre razze, in particolare con la Bielles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Garessina deve la sua sopravvivenza alla sua grande rusticità. L’ambiente in cui vive è molto difficile e l’allevamento rappresenta una delle poche attività economiche. Viene allevata in piccolissimi greggi familiari, con utilizzazione degli alpeggi per 5-6 mesi l’anno e sfruttamento dei pascoli collinari nei periodi primaverile e autunnale. Durante i mesi invernali, usufruisce di un’alimentazione a base di fieno e foglie secche.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Caratteristiche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piccola, con un peso vivo di 50-55 kg nei maschi e 45-50 kg nelle femmine. </w:t>
        <w:br/>
      </w:r>
      <w:r>
        <w:rPr>
          <w:rFonts w:eastAsia="Times New Roman" w:cs="Times New Roman" w:ascii="Times New Roman" w:hAnsi="Times New Roman"/>
          <w:i/>
          <w:iCs/>
          <w:sz w:val="24"/>
          <w:szCs w:val="24"/>
          <w:lang w:eastAsia="it-IT" w:bidi="sa-IN"/>
        </w:rPr>
        <w:t>Testa</w:t>
      </w:r>
      <w:r>
        <w:rPr>
          <w:rFonts w:eastAsia="Times New Roman" w:cs="Times New Roman" w:ascii="Times New Roman" w:hAnsi="Times New Roman"/>
          <w:sz w:val="24"/>
          <w:szCs w:val="24"/>
          <w:lang w:eastAsia="it-IT" w:bidi="sa-IN"/>
        </w:rPr>
        <w:t xml:space="preserve">: leggera, con profilo fronto-nasale rettilineo nelle femmine, più montonino nei maschi; entrambi i sessi sono acorni; le orecchie sono piccole e portate leggermente all’infuori. </w:t>
        <w:br/>
      </w:r>
      <w:r>
        <w:rPr>
          <w:rFonts w:eastAsia="Times New Roman" w:cs="Times New Roman" w:ascii="Times New Roman" w:hAnsi="Times New Roman"/>
          <w:i/>
          <w:iCs/>
          <w:sz w:val="24"/>
          <w:szCs w:val="24"/>
          <w:lang w:eastAsia="it-IT" w:bidi="sa-IN"/>
        </w:rPr>
        <w:t>Tronco</w:t>
      </w:r>
      <w:r>
        <w:rPr>
          <w:rFonts w:eastAsia="Times New Roman" w:cs="Times New Roman" w:ascii="Times New Roman" w:hAnsi="Times New Roman"/>
          <w:sz w:val="24"/>
          <w:szCs w:val="24"/>
          <w:lang w:eastAsia="it-IT" w:bidi="sa-IN"/>
        </w:rPr>
        <w:t xml:space="preserve">: voluminoso, profondo e cilindrico, a profilo rettiline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 brevi e robusti adatti al pascolo in zone impervi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 di colore bianco-paglierino, semiaperto, con bioccoli composti da fibre fini e crespe a causa di incroci pregressi con Merinos. Il vello lascia scoperti la faccia, il ventre e la parte distale degli ar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riginariamente razza a triplice attitudine, particolarmente apprezzata per la lana perché di qualità fine ma oggi non più remunerativa; la produzione di lana è di 4 kg negli arieti e di 3 kg nelle pecore, ottenuta in entrambi i sessi in un’unica tosatura annuale. La produzione di carne si ottiene da agnelli macellati a 12-15 kg; carne pregiata, con rese al macello del 58%. Il latte viene destinato agli agnelli fino alla macellazione poi utilizzato per uso familiare (tomett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dotata di buona fecondità (frequenti due parti all’anno) e prolificità.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FRABOSA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lo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riginaria delle vallate del Cuneese (Valli Monregalesi), era la razza ovina da latte più diffusa in Piemonte. Allevata nelle province di Cuneo, Torino ed Alessandria venne gradualmente sostituita con la razza Delle Langhe; si sono salvaguardati nuclei di Frabosane in purezza solo nelle zone montane più impervi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Da una consistenza iniziale di 16-17.000 capi, in seguito al rapido declino subìto, si contano attualmente circa 4.000 capi distribuiti in 100 allevamenti. La minor tendenza a gemellare e la produzione lattea inferiore furono i principali motivi della graduale sostituzione delle pecore Frabosane con razze più produttive soprattutto nella zona dell’Alta Langa dove, un tempo, le prime prosperavano per i loro spiccati caratteri di rusticità e resistenza. Altra causa del declino fu l’incrocio con razze a prevalente attitudine per la carne come la Biellese, praticato per migliorare la velocità di accrescimento degli agnell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e principali aree di allevamento sono alcune vallate alpine della provincia di Cuneo (Valli Monregalesi, Valle Gesso, Vermenagna e Pesio, Valle Grana) e la Val Pellice in provincia di Torino; alcuni allevamenti sono presenti anche in provincia di Asti, Alessandria e Vercell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e 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a con peso vivo di 75-85 kg nei maschi e 60-65 kg nel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pesante, con profilo spiccatamente montonino in entrambi i sessi, presenta caratteristiche corna appiattite e ricurve, avvolte a spirale nei maschi e rivolte all'indietro nelle femmine; orecchie medio-piccole portate in basso e all'infu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Collo </w:t>
      </w:r>
      <w:r>
        <w:rPr>
          <w:rFonts w:eastAsia="Times New Roman" w:cs="Times New Roman" w:ascii="Times New Roman" w:hAnsi="Times New Roman"/>
          <w:sz w:val="24"/>
          <w:szCs w:val="24"/>
          <w:lang w:eastAsia="it-IT" w:bidi="sa-IN"/>
        </w:rPr>
        <w:t xml:space="preserve">: di media lunghezza, bene attaccato alla testa e al tronc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lungo, con diametri longitudinali prevalenti sui trasversal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 piuttosto lunghi e legge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 di colore bianco-paglierino o marrone molto chiaro, con bioccoli conici e grossolani aperti che lasciano scoperta la testa, l'addome e gli art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Pelle e pigmentazione </w:t>
      </w:r>
      <w:r>
        <w:rPr>
          <w:rFonts w:eastAsia="Times New Roman" w:cs="Times New Roman" w:ascii="Times New Roman" w:hAnsi="Times New Roman"/>
          <w:sz w:val="24"/>
          <w:szCs w:val="24"/>
          <w:lang w:eastAsia="it-IT" w:bidi="sa-IN"/>
        </w:rPr>
        <w:t xml:space="preserve">: frequenti le macchie di colore fulvo sul naso e sugli art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ono stati individuati due tipi morfologici differenziabili sulla base delle caratteristiche biometriche: un tipo più pesante e più alto (85 cm al garrese) denominato “Roaschino” ed uno più leggero (75 cm al garrese) denominato “Frabosano”. L’origine di tale differenziazione sarebbe da attribuire ai diversi sistemi alimentari e di allevamento praticati un tempo: i pastori di Roaschia portavano le greggi a svernare in pianura mentre quelli di Frabosa trascorrevano l’inverno in montagn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ttitudine prevalente della razza è la produzione di latte che varia dai 50 ai 200 litri per una lattazione media di 150-180 giorni, con produzioni medie giornaliere non superiori ai 500 ml/cap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latte munto viene per lo più miscelato a latte vaccino per la preparazione di formaggi tipici come “Raschera” e “Castelmagno” nella provincia di Cuneo, “Toma” e “Seirass sotto fieno” nella provincia di Torin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carne è orientata verso l’agnello da latte di 12-15 kg di peso vivo ed è favorita dalla buona precocità della razza (primo parto intorno a 13 mes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lana, ricavata da un’unica tosatura annuale (2-2,5 kg/capo), è lunga e grossolana, adatta unicamente per materassi. Un tempo, la pelle lanata degli agnelli, resa pregevole da una notevole arricciatura delle fibre, era ricercata per la preparazione di guanti e pelletteria vari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 parti (di norma uno all’anno) sono concentrati nel periodo autunnale al rientro dall’alpeggio, ma possono protrarsi anche fino all’inizio della primavera successiva. Gli agnelli sono allattati dalle madri per 30-35 giorni di età, fino al raggiungimento di un peso vivo medio di 12-15 kg. Successivamente, le pecore vengono munte manualmente per un periodo di circa 5 mesi. La prolificità non è elevata (1,1 -1,3 agnelli per part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e tecniche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llevamento è di tipo transumante, con sfruttamento dei pascoli montani, o anche stanziale. Razza dotata di notevole rusticità e grande camminatrice, la Frabosana si adatta bene all’ambiente montan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SALTASASS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opolazione classificata da Mason tra le razze alpine “a orecchio cadente”, a prevalente attitudine per la carne e vello con lana grossola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territorial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gli anni ‘60-70, si contavano 2.500 capi (Mason, Pro Specie rara) ma non vi sono dati più recenti sulla consistenza e la situazione della razz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o-piccola, con pesi vivi medi di 55-60 kg nei maschi e 45-50 kg nel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fine con profilo rettilineo; le orecchie mediamente sviluppate sono portate quasi orizzontalmente; assenza di corna nei due sess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compatto, con linea dorsale rettiline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rti: asciutti ma robusti macchiettati di nero, unghielli neri e solid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 bianco, semi-aperto, piuttosto estes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ecora Saltasassi era allevata principalmente per la produzione di carne ottenuta per lo più da agnelli di latte di 12-15 kg di peso vivo. La produzione di latte è riservata all’allattamento dell’agnell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razza presenta una discreta gemellarità e non sono rari due parti all’ann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tecnica di allevamento riferita dalla bibliografia è l’allevamento stanziale di montagna con utilizzazione degli alpeggi e aree marginali il più a lungo possibile e ricorso esclusivamente a fieno durante i mesi invernal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TACOLA </w:t>
      </w:r>
    </w:p>
    <w:p>
      <w:pPr>
        <w:pStyle w:val="Normal"/>
        <w:spacing w:lineRule="auto" w:line="240" w:before="280" w:after="280"/>
        <w:rPr/>
      </w:pPr>
      <w:r>
        <w:rPr>
          <w:rFonts w:eastAsia="Times New Roman" w:cs="Times New Roman" w:ascii="Times New Roman" w:hAnsi="Times New Roman"/>
          <w:b/>
          <w:bCs/>
          <w:sz w:val="24"/>
          <w:szCs w:val="24"/>
          <w:lang w:eastAsia="it-IT" w:bidi="sa-IN"/>
        </w:rPr>
        <w:t>Origine e sviluppo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da collocare etnicamente nel gruppo delle razze ovine alpine da carne a orecchie pendenti e profilo montonino. Si tratta verosimilmente non di una razza ma di un fenotipo derivato dalla mutazione della Biellese per il carattere genetico ad affetto visibile (padiglione auricolare di dimensioni ridottissime, quasi mozzato). </w:t>
      </w:r>
    </w:p>
    <w:p>
      <w:pPr>
        <w:pStyle w:val="Normal"/>
        <w:spacing w:lineRule="auto" w:line="240" w:before="280" w:after="280"/>
        <w:rPr/>
      </w:pPr>
      <w:r>
        <w:rPr>
          <w:rFonts w:eastAsia="Times New Roman" w:cs="Times New Roman" w:ascii="Times New Roman" w:hAnsi="Times New Roman"/>
          <w:b/>
          <w:bCs/>
          <w:sz w:val="24"/>
          <w:szCs w:val="24"/>
          <w:lang w:eastAsia="it-IT" w:bidi="sa-IN"/>
        </w:rPr>
        <w:t>Consistenza e distribuzione territoriale</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consistenza totale si aggira sugli 8.00 capi. E’ allevata soprattutto in provincia di Biella e nelle valli prealpine del Vercellese; una quota di capi è presente anche in provincia di Cuneo. </w:t>
      </w:r>
    </w:p>
    <w:p>
      <w:pPr>
        <w:pStyle w:val="Normal"/>
        <w:spacing w:lineRule="auto" w:line="240" w:before="280" w:after="280"/>
        <w:rPr/>
      </w:pPr>
      <w:r>
        <w:rPr>
          <w:rFonts w:eastAsia="Times New Roman" w:cs="Times New Roman" w:ascii="Times New Roman" w:hAnsi="Times New Roman"/>
          <w:b/>
          <w:bCs/>
          <w:sz w:val="24"/>
          <w:szCs w:val="24"/>
          <w:lang w:eastAsia="it-IT" w:bidi="sa-IN"/>
        </w:rPr>
        <w:t>Caratteristiche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molto simile alla Biellese; se ne differenzia per la taglia leggermente inferiore, le ridotte dimensioni del padiglione auricolare e la lana più fin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grande, con un p. v. di 80 kg nei maschi e 65-70 kg nel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proporzionata alla taglia, senza corna in entrambi i sessi, con profilo leggermente montonino, più pronunciato nei maschi; le orecchie “mozza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lungo, profondo, con profilo dorso-lombare diritto; groppa larga, muscolosa, piuttosto spiovente; addome voluminos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lunghi, asciutti, con articolazioni robus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 bianco, esteso al collo ed al tronco, più limitatamente al ventre, alla parte prossimale dell’avambraccio e della gamba; di tipo semi-aperto, con bioccoli conici, lunghi, piuttosto grossolani e frammisti a giarr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carne è la produzione esclusiva, ottenuta con agnelli di 12-15 kg e castrati portati al peso di 70-80 kg. Il latte è destinato esclusivamente all’allattamento dell’agnello, la lana non riveste alcun interesse nell’economia dell’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i pratica, come per la Biellese un parto all’anno nel periodo autunnale. Le pecore Tacola sono, a dire dei pastori, dotate di buona attitudine materna.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Sistemi di allevament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li ovini appartenenti a tale razza si trovano frammisti alle greggi di Biellesi e allevati con le tecniche della transumanza e/o del nomadismo tipiche della Biellese. </w:t>
      </w:r>
    </w:p>
    <w:p>
      <w:pPr>
        <w:pStyle w:val="Normal"/>
        <w:spacing w:lineRule="auto" w:line="240" w:before="280" w:after="280"/>
        <w:rPr/>
      </w:pPr>
      <w:r>
        <w:rPr>
          <w:rFonts w:eastAsia="Times New Roman" w:cs="Times New Roman" w:ascii="Times New Roman" w:hAnsi="Times New Roman"/>
          <w:b/>
          <w:bCs/>
          <w:sz w:val="24"/>
          <w:szCs w:val="24"/>
          <w:lang w:eastAsia="it-IT" w:bidi="sa-IN"/>
        </w:rPr>
        <w:t>LA RAZZA DELLE LANGHE</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pPr>
      <w:r>
        <w:rPr>
          <w:rFonts w:eastAsia="Times New Roman" w:cs="Times New Roman" w:ascii="Times New Roman" w:hAnsi="Times New Roman"/>
          <w:b/>
          <w:bCs/>
          <w:sz w:val="24"/>
          <w:szCs w:val="24"/>
          <w:lang w:eastAsia="it-IT" w:bidi="sa-IN"/>
        </w:rPr>
        <w:t>Origine e lo sviluppo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sua origine deriverebbe delle cosiddette razze lattifere a vello ruvido del Mediterraneo occidentale. E’ considerata una razza autoctona della zona alto-collinare dell’Alta Langa cuneese e di zone limitrofe della Liguria (Savones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30, Vezzani riferiva di un patrimonio di 40.000 capi circa; nel 1950 Rossi ne denunciava 45.000 capi. La pecora Delle Langhe ha preso il sopravvento sulla Frabosana, altra razza presente nel Cuneese più rustica ma meno produttiva; ciononostante, ha subìto una regressione numerica notevole nel corso dei decenni. Fino al 1980, l’ASSONAPA indicava una consistenza di circa 15.000 capi. La situazione della razza è tuttora in regressione: attualmente si contano circa 1.500 capi distribuiti in 50 allevamenti, quasi esclusivamente nella provincia di Cune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Un tempo l’allevamento era più concentrato nella parte settentrionale dell’Alta Langa mentre attualmente l’epicentro dell’allevamento è situato nella zona sud (Murazzano, Bossolasco, Marsaglia,ecc.).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o-grande, con peso vivo che può variare da 70 a 90 kg per gli arieti e da 50 a 65 kg per le pecor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priva di corna in ambo i sessi; profilo marcatamente montonino; orecchie di media lunghezza rivolte in basso e in avant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Collo </w:t>
      </w:r>
      <w:r>
        <w:rPr>
          <w:rFonts w:eastAsia="Times New Roman" w:cs="Times New Roman" w:ascii="Times New Roman" w:hAnsi="Times New Roman"/>
          <w:sz w:val="24"/>
          <w:szCs w:val="24"/>
          <w:lang w:eastAsia="it-IT" w:bidi="sa-IN"/>
        </w:rPr>
        <w:t xml:space="preserve">: di media lunghezza, ben attaccato alla testa e al tronc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lungo, con diametri longitudinali proporzionalmente prevalenti sui trasversal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lunghi e legge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bianco, aperto e poco estes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Pelle e pigmentazione </w:t>
      </w:r>
      <w:r>
        <w:rPr>
          <w:rFonts w:eastAsia="Times New Roman" w:cs="Times New Roman" w:ascii="Times New Roman" w:hAnsi="Times New Roman"/>
          <w:sz w:val="24"/>
          <w:szCs w:val="24"/>
          <w:lang w:eastAsia="it-IT" w:bidi="sa-IN"/>
        </w:rPr>
        <w:t xml:space="preserve">: la pelle e le mucose sono rose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ttitudine produttiva prevalente è il latte utilizzato, nel primo mese di vita, per l’allattamento degli agnelli e, successivamente munto e trasformato in Toma di Murazzano, formaggio misto di latte ovino e vaccino. La lattazione è piuttosto lunga (7-8 mesi) e la quantità di latte munto è mediamente di 160 kg per lattazione con punte, per alcuni soggetti fino a 200-300 kg.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carne è costituita per il 90% da agnelli leggeri con peso vivo medio alla macellazione di 12-15 kg circa e per il restante 10% dai soggetti a fine carrier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na ammonta a 2-2,5 kg all’anno; la qualità è mediocre, da materasso, con caratteristiche intermedie tra quella delle razze Sarda e Comisana e un diametro medio delle fibre lanose di 42 ± 23 microns .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monta principale è organizzata all’inizio dell’autunno, nel periodo più favorevole alla riproduzione delle pecore. La fertilità media è di 90%, la prolificità attorno al 140%, l’età media al primo parto varia tra i 13 e i 15 mesi. Sono stati fatti alcuni tentativi di “destagionalizzazione” delle monte in modo da distribuire meglio la produzione nell’arco dell’anno. Gli allevatori praticano una selezione massale a favore della prolificità scegliendo la rimonta femminile tra le agnelle nate da parti plurimi. </w:t>
      </w:r>
    </w:p>
    <w:p>
      <w:pPr>
        <w:pStyle w:val="Normal"/>
        <w:spacing w:lineRule="auto" w:line="240" w:before="280" w:after="280"/>
        <w:rPr/>
      </w:pPr>
      <w:r>
        <w:rPr>
          <w:rFonts w:eastAsia="Times New Roman" w:cs="Times New Roman" w:ascii="Times New Roman" w:hAnsi="Times New Roman"/>
          <w:b/>
          <w:bCs/>
          <w:sz w:val="24"/>
          <w:szCs w:val="24"/>
          <w:lang w:eastAsia="it-IT" w:bidi="sa-IN"/>
        </w:rPr>
        <w:t>Sistemi di allevament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llevamento di questa razza è tipicamente stanziale, agro-pastorale; il pascolamento è praticato da aprile a ottobre-novembre su pascoli in prossimità dell’azienda. La consistenza degli allevamenti è ridotta, tra i 10 e i 50 capi, ad eccezione di pochi allevamenti con alcune centinaia di cap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SAVOIARD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opolazione di origine incerta, classificata da Mason tra le razze alpine “a orecchio semi-cadente”. Razza a duplice attitudine, latte e carne; vi sono stati in passato tentativi di miglioramento della produzione tramite incroci con altre razze da carne italiane e francesi o ancora incroci con la Frabosana. Tale meticciamento è la causa principale delle perdita delle caratteristiche originarie della razza, del calo demografico e l’ostacolo maggiore per il suo recupero. </w:t>
      </w:r>
    </w:p>
    <w:p>
      <w:pPr>
        <w:pStyle w:val="Normal"/>
        <w:spacing w:lineRule="auto" w:line="240" w:before="280" w:after="280"/>
        <w:rPr/>
      </w:pPr>
      <w:r>
        <w:rPr>
          <w:rFonts w:eastAsia="Times New Roman" w:cs="Times New Roman" w:ascii="Times New Roman" w:hAnsi="Times New Roman"/>
          <w:b/>
          <w:bCs/>
          <w:sz w:val="24"/>
          <w:szCs w:val="24"/>
          <w:lang w:eastAsia="it-IT" w:bidi="sa-IN"/>
        </w:rPr>
        <w:t xml:space="preserve">Consistenza e distribuzione territoriale </w:t>
      </w:r>
      <w:r>
        <w:rPr>
          <w:rFonts w:eastAsia="Times New Roman" w:cs="Times New Roman" w:ascii="Times New Roman" w:hAnsi="Times New Roman"/>
          <w:sz w:val="24"/>
          <w:szCs w:val="24"/>
          <w:lang w:eastAsia="it-IT" w:bidi="sa-IN"/>
        </w:rPr>
        <w:br/>
        <w:t xml:space="preserve">Nel 1961 si contavano 2.500 capi (F.I.D.C.A.) che si riducevano, già nel 1983, ad un centinaio di ovini adulti di razza pura ed alcuni arieti meticci. La situazione, attualmente, è peggiorata in quanto si trovano solamente qualche decina di pecore e alcuni arieti meticci, collocati principalmente nella Val di Susa, nelle Valli Pellice, Chisone e Lanzo tutte della provincia di Torino.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Caratteristiche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Taglia</w:t>
      </w:r>
      <w:r>
        <w:rPr>
          <w:rFonts w:eastAsia="Times New Roman" w:cs="Times New Roman" w:ascii="Times New Roman" w:hAnsi="Times New Roman"/>
          <w:sz w:val="24"/>
          <w:szCs w:val="24"/>
          <w:lang w:eastAsia="it-IT" w:bidi="sa-IN"/>
        </w:rPr>
        <w:t xml:space="preserve">: media, con pesi vivi piuttosto variabili e mediamente di 65-70 kg nei maschi e 55-60 kg nell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piuttosto pesante, ben proporzionata, con profilo leggermente montonino, più accentuato nei maschi; gli occhi sono sporgenti; le orecchie mediamente sviluppate, strette, leggermente pendenti; presenza di corna generalmente robuste e avvolte a spirale nei maschi più piccole o assenti nelle femmine; caratteristiche sono le macchie orbitali neri e il musello nero macchiato di bianc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Collo </w:t>
      </w:r>
      <w:r>
        <w:rPr>
          <w:rFonts w:eastAsia="Times New Roman" w:cs="Times New Roman" w:ascii="Times New Roman" w:hAnsi="Times New Roman"/>
          <w:sz w:val="24"/>
          <w:szCs w:val="24"/>
          <w:lang w:eastAsia="it-IT" w:bidi="sa-IN"/>
        </w:rPr>
        <w:t xml:space="preserve">: regolar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ronco </w:t>
      </w:r>
      <w:r>
        <w:rPr>
          <w:rFonts w:eastAsia="Times New Roman" w:cs="Times New Roman" w:ascii="Times New Roman" w:hAnsi="Times New Roman"/>
          <w:sz w:val="24"/>
          <w:szCs w:val="24"/>
          <w:lang w:eastAsia="it-IT" w:bidi="sa-IN"/>
        </w:rPr>
        <w:t xml:space="preserve">: non molto lungo, conico e pien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asciutti ma robusti macchiettati di nero, unghielli neri e solid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Vello </w:t>
      </w:r>
      <w:r>
        <w:rPr>
          <w:rFonts w:eastAsia="Times New Roman" w:cs="Times New Roman" w:ascii="Times New Roman" w:hAnsi="Times New Roman"/>
          <w:sz w:val="24"/>
          <w:szCs w:val="24"/>
          <w:lang w:eastAsia="it-IT" w:bidi="sa-IN"/>
        </w:rPr>
        <w:t xml:space="preserve">: bianco sporco semi-aperto, con bioccoli di media lunghezza, ricopre tutto il corpo ad eccezione della testa, del ventre e degli stinch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ecora Savoiarda è allevata principalmente per la produzione di carne ottenuta per lo più da agnelli di latte di 12-15 kg di peso vivo, oltre a qualche soggetto castrato, ingrassato al pascol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tte è molto variabile e può oscillare da 100 a 150 kg e oltre per lattazione. Buona parte del latte è riservato all’allattamento dell’agnello e l’eventuale parte residua è destinata alla produzione di formaggi per lo più misti anche con latte vaccino. </w:t>
        <w:br/>
        <w:t xml:space="preserve">La produzione annua di lana è di circa 3 kg negli arieti e di 2 kg nelle pecore e la qualità è grossolana, lunga circa 12-15 cm, priva di giarra e leggermente increspat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razza presenta una discreta gemellarità (circa il 30 %) e un breve periodo di interparto per cui si hanno sovente tre parti ogni due anni. La prolificità è pari a 1,3 nati/parto. </w:t>
      </w:r>
    </w:p>
    <w:p>
      <w:pPr>
        <w:pStyle w:val="Normal"/>
        <w:spacing w:lineRule="auto" w:line="240" w:before="280" w:after="280"/>
        <w:rPr/>
      </w:pPr>
      <w:r>
        <w:rPr>
          <w:rFonts w:eastAsia="Times New Roman" w:cs="Times New Roman" w:ascii="Times New Roman" w:hAnsi="Times New Roman"/>
          <w:b/>
          <w:bCs/>
          <w:sz w:val="24"/>
          <w:szCs w:val="24"/>
          <w:lang w:eastAsia="it-IT" w:bidi="sa-IN"/>
        </w:rPr>
        <w:t>Sistemi di allevament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E’ allevata in piccoli greggi stanziali di montagna e, nonostante le condizioni di vita difficile dei lunghi inverni in stabulazione e l’alimentazione a base di fieno di modesta qualità, si adatta bene essendo forte e robusta come gran parte delle razze alpin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ffinità con altre razz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Data la zona di allevamento e le caratteristiche morfologiche simili potrebbe avere origini comuni alla razza francese Thônes et Marthod.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SEMPION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Popolazione autoctona della provincia di Vercelli segnalata dal CNR nel 1983.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91 venivano segnalati 81 capi nella provincia di Vercelli e la razza era data in crescita (Loftus, 1993).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morfologic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a con peso vivo dei becchi di 60-65 kg e delle capre di 50-55 kg.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leggera, con orecchie strette, appuntite e verticali; presenza di barba e corna molto sviluppate e rivolte all’indietro nel maschio, più corte nella femmina.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 bianco, screziato di grigio, nero o marrone; pelo lung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tte è destinata ai capretti. La produzione di carne è ottenuta da capretti di 10-12 kg di peso viv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llevamento stanziale o transumante generalmente misto ovini e caprin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VALLESA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di origine incerta ma, pare, molto antica: alcuni la farebbero derivare dall’invasione del Vallese da parte degli arabi (Simon, 1984), altri da un ceppo lombardo; Rubino (1995) indica come Vallese, un ceppo locale delle province di Sondrio e Vares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Oggi, la razza è considerata autoctona della zona transfrontaliera tra Alto Novarese ed il confinante Cantone svizzero del Vallese dove si trovano nuclei selezionati di razza Vallesana. </w:t>
      </w:r>
    </w:p>
    <w:p>
      <w:pPr>
        <w:pStyle w:val="Normal"/>
        <w:spacing w:lineRule="auto" w:line="240" w:before="280" w:after="280"/>
        <w:rPr/>
      </w:pPr>
      <w:r>
        <w:rPr>
          <w:rFonts w:eastAsia="Times New Roman" w:cs="Times New Roman" w:ascii="Times New Roman" w:hAnsi="Times New Roman"/>
          <w:b/>
          <w:bCs/>
          <w:sz w:val="24"/>
          <w:szCs w:val="24"/>
          <w:lang w:eastAsia="it-IT" w:bidi="sa-IN"/>
        </w:rPr>
        <w:t>Consistenza e distribuzione geografic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 capi censiti in Piemonte nel 1997 ammontavano a 254 di cui solo 11 maschi distribuiti in 22 allevamenti. Le aree di distribuzione sono le Valli: Ossola, Vigezzo, Anzasca, Antrona e Strona della provincia di Verbania e le provincie di Biella e Vercelli. </w:t>
      </w:r>
    </w:p>
    <w:p>
      <w:pPr>
        <w:pStyle w:val="Normal"/>
        <w:spacing w:lineRule="auto" w:line="240" w:before="280" w:after="280"/>
        <w:rPr/>
      </w:pPr>
      <w:r>
        <w:rPr>
          <w:rFonts w:eastAsia="Times New Roman" w:cs="Times New Roman" w:ascii="Times New Roman" w:hAnsi="Times New Roman"/>
          <w:b/>
          <w:bCs/>
          <w:sz w:val="24"/>
          <w:szCs w:val="24"/>
          <w:lang w:eastAsia="it-IT" w:bidi="sa-IN"/>
        </w:rPr>
        <w:t>Caratteristiche della razza</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medio-grande, corporatura robusta, peso vivo dei maschi adulti di 75 kg e delle femmine adulte di 55 kg e altezza al garrese rispettivamente di 83 e 75 cm per maschi e femmin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fine, con orecchie appuntite, strette e verticali; presenza di forti corna nere -più sviluppate nel maschio- e barba in entrambi i sess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nero anteriormente e bianco posteriormente, con pelo lungo nel 95% dei casi. La zona di divisione del colore del mantello è nel 75% dei soggetti esaminati a livello della spalla e nel rimanente 25% a metà del tronco.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Arti </w:t>
      </w:r>
      <w:r>
        <w:rPr>
          <w:rFonts w:eastAsia="Times New Roman" w:cs="Times New Roman" w:ascii="Times New Roman" w:hAnsi="Times New Roman"/>
          <w:sz w:val="24"/>
          <w:szCs w:val="24"/>
          <w:lang w:eastAsia="it-IT" w:bidi="sa-IN"/>
        </w:rPr>
        <w:t xml:space="preserve">: forti e ben piantati con unghielli neri, gli anteriori, e bianchi i posteriori. </w:t>
        <w:br/>
        <w:t xml:space="preserve">Le pezzature bianche a livello degli arti anteriori sono motivo di deprezz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 differenza delle altre razze caprine allevate, l’attitudine prevalente della Vallesana è la produzione di carne che viene espletata tramite capretti di 12-15 kg o anche caprettoni pesanti di 20-25 kg (nell’Alto Novares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tte è destinata all’allevamento dei capretti e solo in alcuni allevamenti di maggior consistenza viene munto e trasformato in formaggi caprini ad uso familiare o destinati alla vendita dirett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o scarso sfruttamento dell’attitudine lattifera delle Vallesane è da mettere in relazione agli ambienti particolarmente impervi nei quali viene allevata e alle tecniche di allevamento molto tradizionali più che alle ridotte potenzialità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ritmo riproduttivo è di un parto all’anno nei mesi di febbraio-marzo, ma la prolificità calcolata su un numero ridotto di parti è risultata pari a 150% circa, valore basso per la specie caprina per la quale la prolificità media è di solito pari o superiore a 200%.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tecnica più diffusa è l’allevamento stanziale d’inverno, con pascolamento aziendale e modeste integrazioni di fieno e lo sfruttamento degli alpeggi d’alta quota in estate. La Vallesana viene anche chiamata “capra dei ghiacciai” proprio per le sue notevoli capacità di adattamento alle alte quote, ai forti sbalzi termici. </w:t>
      </w:r>
    </w:p>
    <w:p>
      <w:pPr>
        <w:pStyle w:val="Normal"/>
        <w:spacing w:lineRule="auto" w:line="240" w:before="280" w:after="280"/>
        <w:rPr/>
      </w:pPr>
      <w:r>
        <w:rPr>
          <w:rFonts w:eastAsia="Times New Roman" w:cs="Times New Roman" w:ascii="Times New Roman" w:hAnsi="Times New Roman"/>
          <w:sz w:val="24"/>
          <w:szCs w:val="24"/>
          <w:lang w:eastAsia="it-IT" w:bidi="sa-IN"/>
        </w:rPr>
        <w:br/>
      </w:r>
      <w:r>
        <w:rPr>
          <w:rFonts w:eastAsia="Times New Roman" w:cs="Times New Roman" w:ascii="Times New Roman" w:hAnsi="Times New Roman"/>
          <w:b/>
          <w:bCs/>
          <w:sz w:val="24"/>
          <w:szCs w:val="24"/>
          <w:lang w:eastAsia="it-IT" w:bidi="sa-IN"/>
        </w:rPr>
        <w:t>LA RAZZA ROCCAVERANO</w:t>
      </w:r>
      <w:r>
        <w:rPr>
          <w:rFonts w:eastAsia="Times New Roman" w:cs="Times New Roman" w:ascii="Times New Roman" w:hAnsi="Times New Roman"/>
          <w:sz w:val="24"/>
          <w:szCs w:val="24"/>
          <w:lang w:eastAsia="it-IT" w:bidi="sa-IN"/>
        </w:rPr>
        <w:t xml:space="preserve">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Razza considerata autoctona della zona dell’Alta Langa Astigiana dove era la razza caprina più diffusa nei trascorsi decenni; appartiene probabilmente al vasto gruppo della razza Alpina.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70 venivano segnalati 300 capi, ridotti a 200 nel 1990. Il calo del numero di capi Roccaverano è da collegare allo sviluppo dell’allevamento caprino intensivo verificatosi negli anni ’80 in Piemonte basato su razze selezionate, Saanen e Camosciata. Dopo la crisi e smantellamento degli allevamenti intensivi, gli allevatori sono tornati al piccolo allevamento estensivo e, in parte, anche alle razze rustich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Gli allevamenti sono ubicati quasi tutti nell’Alta Langa Astigiana più alcuni nell’alessandrino e nel cuneese.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zona di allevamento è circoscritta alla Comunità Montana Alta Langa Astigiana-Val Bormida al confine tra le province di Cuneo (Alta Langa) e Alessandria (Alta Valle Orba e Val Err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a)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 medio-grande con pesi vivi di 65-75 kg per i maschi e 50-55 kg per le femmine; l’altezza al garrese risulta mediamente di 83 cm per i becchi adulti e 75 cm per le capre adul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 generalmente a pelo lungo, di colore molto variabile (beige, nero, bianco o marrone) intero o anche pezzato (frequente colorazione bianca delle parti distali degli arti). Buona parte dei capretti, alla nascita, presentano una striscia di peli scuri dal garrese sino alla base della coda (riga mulina) che si attenua con l’età.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 fine con orecchie di media lunghezza portate quasi orizzontalmente, generalmente priva di corna sia nei maschi e sia nelle femmine. Frequenti due striature bianche che partono dalla regione sopraciliare fino alle labbra. Barbetta e tettole possono essere presenti sia nei due sess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b)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lattea è destinata, per il primo mese, all’allattamento dei capretti poi interamente alla trasformazione. La durata della lattazione è mediamente di 7-8 mesi e la produzione media giornaliera attorno ai 2 litr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Nel 1995, è stato posto sotto controllo funzionale, ad opera dell’APA di Asti, un primo allevamento di una trentina di capi. La durata media di lattazione è risultata di 198 giorni e la produzione di latte media di 350 kg. La mungitura è eseguita manualmente due volte al giorno e in alcuni casi anche tre. Il latte è conservato per essere lavorato dopo 24 ore in modo da ottenere diversi gradi di acidificazione e facilitare la coagulazione lattica della mass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l latte delle capre Roccaverano viene trasformato quasi esclusivamente in azienda per produrre un formaggio caprino puro denominato “Tometta di Roccaverano” o, in pochi casi, misto vaccino-caprin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capretti di 1-1,5 mese di età e del peso di 10-12 kg è complementare a quella dei formagg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fertilità media è dell’83%, la prolificità calcolata è variabile tra 150 e 225% in base all’allevament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Trattasi sempre di piccoli gruppi (da pochi soggetti ad alcune decine di capi), sovente frammisti ad altri capi di razze selezionate, allevati con sistema stanziale: pascolamento aziendale o su aree marginali ed integrazione con miscele aziendali dalla primavera all’autunno e distribuzione di fieno e miscela aziendale in inverno. Le capre di Roccaverano presentano notevole rusticità e capacità di adattamento alle condizioni e all’ambiente di allevamento piuttosto difficili.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LA RAZZA GRIGIA DELLE VALLI DI LANZO (O FIURINÀ)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Origine e sviluppo della razza </w:t>
      </w:r>
    </w:p>
    <w:p>
      <w:pPr>
        <w:pStyle w:val="Normal"/>
        <w:spacing w:lineRule="auto" w:line="240" w:before="280" w:after="280"/>
        <w:rPr/>
      </w:pPr>
      <w:r>
        <w:rPr>
          <w:rFonts w:eastAsia="Times New Roman" w:cs="Times New Roman" w:ascii="Times New Roman" w:hAnsi="Times New Roman"/>
          <w:sz w:val="24"/>
          <w:szCs w:val="24"/>
          <w:lang w:eastAsia="it-IT" w:bidi="sa-IN"/>
        </w:rPr>
        <w:t xml:space="preserve">Nel territorio delle Valli di Lanzo (Provincia di Torino) l’allevamento caprino è da sempre basato su una popolazione eterogenea ascrivibile al gruppo delle capre appartenenti all’Alpina “comune” che, notoriamente, si caratterizza per la notevole difformità del mantello. All’interno di questa popolazione sono riconoscibili diversi soggetti, ascrivibili alla razza – popolazione “Grigia delle Valli di Lanzo” frutto del secolare lavoro di selezione, a volte inconsapevole, effettuato a partire dai primi del ‘700 con l’incrocio tra alcuni esemplari allevati in zona e riproduttori di origine francese, provenienti dalla vicina </w:t>
      </w:r>
      <w:r>
        <w:rPr>
          <w:rFonts w:eastAsia="Times New Roman" w:cs="Times New Roman" w:ascii="Times New Roman" w:hAnsi="Times New Roman"/>
          <w:i/>
          <w:iCs/>
          <w:sz w:val="24"/>
          <w:szCs w:val="24"/>
          <w:lang w:eastAsia="it-IT" w:bidi="sa-IN"/>
        </w:rPr>
        <w:t>Valle dell’Arc</w:t>
      </w:r>
      <w:r>
        <w:rPr>
          <w:rFonts w:eastAsia="Times New Roman" w:cs="Times New Roman" w:ascii="Times New Roman" w:hAnsi="Times New Roman"/>
          <w:sz w:val="24"/>
          <w:szCs w:val="24"/>
          <w:lang w:eastAsia="it-IT" w:bidi="sa-IN"/>
        </w:rPr>
        <w:t xml:space="preserve">. Tali soggetti per la loro peculiarità del mantello vengono localmente denominati “Fiurinà”.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onsistenza e distribuzione geografic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I capi sono allevati nei Comuni delle Valli di Lanzo e nella Provincia di Torino </w:t>
      </w:r>
    </w:p>
    <w:p>
      <w:pPr>
        <w:pStyle w:val="Normal"/>
        <w:spacing w:lineRule="auto" w:line="240" w:before="280" w:after="280"/>
        <w:rPr>
          <w:rFonts w:ascii="Times New Roman" w:hAnsi="Times New Roman" w:eastAsia="Times New Roman" w:cs="Times New Roman"/>
          <w:b/>
          <w:b/>
          <w:bCs/>
          <w:sz w:val="24"/>
          <w:szCs w:val="24"/>
          <w:lang w:eastAsia="it-IT" w:bidi="sa-IN"/>
        </w:rPr>
      </w:pPr>
      <w:r>
        <w:rPr>
          <w:rFonts w:eastAsia="Times New Roman" w:cs="Times New Roman" w:ascii="Times New Roman" w:hAnsi="Times New Roman"/>
          <w:b/>
          <w:bCs/>
          <w:sz w:val="24"/>
          <w:szCs w:val="24"/>
          <w:lang w:eastAsia="it-IT" w:bidi="sa-IN"/>
        </w:rPr>
        <w:t xml:space="preserve">Caratteristiche della razza </w:t>
      </w:r>
    </w:p>
    <w:p>
      <w:pPr>
        <w:pStyle w:val="Normal"/>
        <w:spacing w:lineRule="auto" w:line="240" w:before="280" w:after="280"/>
        <w:rPr>
          <w:rFonts w:ascii="Times New Roman" w:hAnsi="Times New Roman" w:eastAsia="Times New Roman" w:cs="Times New Roman"/>
          <w:i/>
          <w:i/>
          <w:iCs/>
          <w:sz w:val="24"/>
          <w:szCs w:val="24"/>
          <w:lang w:eastAsia="it-IT" w:bidi="sa-IN"/>
        </w:rPr>
      </w:pPr>
      <w:r>
        <w:rPr>
          <w:rFonts w:eastAsia="Times New Roman" w:cs="Times New Roman" w:ascii="Times New Roman" w:hAnsi="Times New Roman"/>
          <w:i/>
          <w:iCs/>
          <w:sz w:val="24"/>
          <w:szCs w:val="24"/>
          <w:lang w:eastAsia="it-IT" w:bidi="sa-IN"/>
        </w:rPr>
        <w:t xml:space="preserve">a) Caratteri esterior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aglia: </w:t>
      </w:r>
      <w:r>
        <w:rPr>
          <w:rFonts w:eastAsia="Times New Roman" w:cs="Times New Roman" w:ascii="Times New Roman" w:hAnsi="Times New Roman"/>
          <w:sz w:val="24"/>
          <w:szCs w:val="24"/>
          <w:lang w:eastAsia="it-IT" w:bidi="sa-IN"/>
        </w:rPr>
        <w:t xml:space="preserve">media con femmine adulte con peso vivo compreso tra 45 e 55 kg e becchi di 60-70 kg.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ltezza al garrese risulta mediamente di 78 cm per i becchi adulti e 73 cm per le capre adulte.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Mantello: </w:t>
      </w:r>
      <w:r>
        <w:rPr>
          <w:rFonts w:eastAsia="Times New Roman" w:cs="Times New Roman" w:ascii="Times New Roman" w:hAnsi="Times New Roman"/>
          <w:sz w:val="24"/>
          <w:szCs w:val="24"/>
          <w:lang w:eastAsia="it-IT" w:bidi="sa-IN"/>
        </w:rPr>
        <w:t xml:space="preserve">bruno o bruno-rossiccio con striature sul dorso e balzane di peli di color grigio cenere, bianco-grigio nero o beige violaceo, miscelati nelle diverse tonalità, più o meno lunghi. </w:t>
      </w:r>
    </w:p>
    <w:p>
      <w:pPr>
        <w:pStyle w:val="Normal"/>
        <w:spacing w:lineRule="auto" w:line="240" w:before="280" w:after="280"/>
        <w:rPr/>
      </w:pPr>
      <w:r>
        <w:rPr>
          <w:rFonts w:eastAsia="Times New Roman" w:cs="Times New Roman" w:ascii="Times New Roman" w:hAnsi="Times New Roman"/>
          <w:i/>
          <w:iCs/>
          <w:sz w:val="24"/>
          <w:szCs w:val="24"/>
          <w:lang w:eastAsia="it-IT" w:bidi="sa-IN"/>
        </w:rPr>
        <w:t xml:space="preserve">Testa: </w:t>
      </w:r>
      <w:r>
        <w:rPr>
          <w:rFonts w:eastAsia="Times New Roman" w:cs="Times New Roman" w:ascii="Times New Roman" w:hAnsi="Times New Roman"/>
          <w:sz w:val="24"/>
          <w:szCs w:val="24"/>
          <w:lang w:eastAsia="it-IT" w:bidi="sa-IN"/>
        </w:rPr>
        <w:t xml:space="preserve">leggera, con orecchie strette e appuntite; presenza di barba e corna molto sviluppate e rivolte all’indietro nel maschio, più corte nella femmina. </w:t>
      </w:r>
    </w:p>
    <w:p>
      <w:pPr>
        <w:pStyle w:val="Normal"/>
        <w:spacing w:lineRule="auto" w:line="240" w:before="280" w:after="280"/>
        <w:rPr>
          <w:rFonts w:ascii="Times New Roman" w:hAnsi="Times New Roman" w:eastAsia="Times New Roman" w:cs="Times New Roman"/>
          <w:i/>
          <w:i/>
          <w:iCs/>
          <w:sz w:val="24"/>
          <w:szCs w:val="24"/>
          <w:lang w:eastAsia="it-IT" w:bidi="sa-IN"/>
        </w:rPr>
      </w:pPr>
      <w:r>
        <w:rPr>
          <w:rFonts w:eastAsia="Times New Roman" w:cs="Times New Roman" w:ascii="Times New Roman" w:hAnsi="Times New Roman"/>
          <w:i/>
          <w:iCs/>
          <w:sz w:val="24"/>
          <w:szCs w:val="24"/>
          <w:lang w:eastAsia="it-IT" w:bidi="sa-IN"/>
        </w:rPr>
        <w:t xml:space="preserve">b) Caratteri 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produzione di latte media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è di1,5 kg/d per una lattazione di circa 180 giorn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Una parte del latte prodotto viene riutilizzata per l’allattamento dei capretti e una parte è destinata alla produzione di formaggi locali. La produzione di carne è ottenuta da capretti macellati ad un peso di 10-12 kg.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c) Caratteri riproduttivi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fertilità media è dell’92%, la prolificità calcolata media è 147%.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Sistemi di allevamento </w:t>
      </w:r>
    </w:p>
    <w:p>
      <w:pPr>
        <w:pStyle w:val="Normal"/>
        <w:spacing w:lineRule="auto" w:line="240" w:before="280" w:after="28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t xml:space="preserve">La tipologia più diffusa di allevamento è quella estensiva o semi-estensiva, in cui le capre vengono ricoverate in stalla solo nel periodo invernale (che generalmente coincide con la stagione dei parti); successivamente vengono lasciate libere di pascolare sulle aree di fondo valle nei periodi primaverile e autunnale e in alpeggio durante l’estate. </w:t>
      </w:r>
    </w:p>
    <w:p>
      <w:pPr>
        <w:pStyle w:val="Normal"/>
        <w:spacing w:before="0" w:after="200"/>
        <w:rPr>
          <w:rFonts w:ascii="Times New Roman" w:hAnsi="Times New Roman" w:eastAsia="Times New Roman" w:cs="Times New Roman"/>
          <w:sz w:val="24"/>
          <w:szCs w:val="24"/>
          <w:lang w:eastAsia="it-IT" w:bidi="sa-IN"/>
        </w:rPr>
      </w:pPr>
      <w:r>
        <w:rPr>
          <w:rFonts w:eastAsia="Times New Roman" w:cs="Times New Roman" w:ascii="Times New Roman" w:hAnsi="Times New Roman"/>
          <w:sz w:val="24"/>
          <w:szCs w:val="24"/>
          <w:lang w:eastAsia="it-IT" w:bidi="sa-I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Mangal"/>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bidi="sa-I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spacing w:lineRule="auto" w:line="360" w:before="0" w:after="120"/>
      <w:jc w:val="both"/>
    </w:pPr>
    <w:rPr>
      <w:rFonts w:ascii="Arial" w:hAnsi="Arial" w:cs="Arial"/>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46:00Z</dcterms:created>
  <dc:creator>FORIERO Rossella 1964</dc:creator>
  <dc:description/>
  <dc:language>en-US</dc:language>
  <cp:lastModifiedBy/>
  <dcterms:modified xsi:type="dcterms:W3CDTF">2017-11-23T14:44:12Z</dcterms:modified>
  <cp:revision>4</cp:revision>
  <dc:subject/>
  <dc:title/>
</cp:coreProperties>
</file>