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iteri di selezione per le iniziative a titolarità regionale delle Operazioni Forestali:</w:t>
      </w:r>
    </w:p>
    <w:p>
      <w:pPr>
        <w:pStyle w:val="Heading1"/>
        <w:numPr>
          <w:ilvl w:val="0"/>
          <w:numId w:val="6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1, Azione 2,</w:t>
      </w:r>
    </w:p>
    <w:p>
      <w:pPr>
        <w:pStyle w:val="Heading1"/>
        <w:numPr>
          <w:ilvl w:val="0"/>
          <w:numId w:val="6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, Azione 2,</w:t>
      </w:r>
    </w:p>
    <w:p>
      <w:pPr>
        <w:pStyle w:val="Heading1"/>
        <w:numPr>
          <w:ilvl w:val="0"/>
          <w:numId w:val="6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1, Azione 2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overflowPunct w:val="true"/>
        <w:spacing w:lineRule="auto" w:line="240" w:before="120" w:after="0"/>
        <w:rPr/>
      </w:pPr>
      <w:r>
        <w:rPr>
          <w:rFonts w:cs="Arial"/>
          <w:color w:val="000000"/>
          <w:sz w:val="18"/>
          <w:szCs w:val="18"/>
          <w:shd w:fill="FFFFFF" w:val="clear"/>
        </w:rPr>
        <w:t xml:space="preserve">Le </w:t>
      </w:r>
      <w:r>
        <w:rPr>
          <w:rFonts w:cs="Arial"/>
        </w:rPr>
        <w:t>iniziative a titolarità regionale ammissibili dal punto di vista formale saranno sottoposte ad una valutazione finalizzata ad individuare le attività finanziabili e/o attribuire alle stesse una priorità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alutazione tecnica fa riferimento ai criteri di selezione di seguito indicat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aggiungimento di un punteggio inferiore al punteggio minimo indicato per ciascun giudizio di coerenza (esterna ed interna) determina la non ammissione dell'iniziativa a finanziamento; sopra tale soglia minima vale l'ordine di graduatoria dei progetti ammissibili, fino all'esaurimento delle risorse disponibi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udizio di coerenza esterna (punteggio minimo 24/40)</w:t>
      </w:r>
    </w:p>
    <w:p>
      <w:pPr>
        <w:pStyle w:val="Normal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 xml:space="preserve">Volto a valutare la rilevanza da assegnare al raccordo tra il progetto e il contesto di riferimento, affinché le iniziative risultino il più possibile ancorate alle esigenze, alle situazioni reali e agli orientamenti programmatici regionali. </w:t>
      </w:r>
    </w:p>
    <w:p>
      <w:pPr>
        <w:pStyle w:val="Normal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Qualità dell’analisi dei bisogni e del contesto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rispondenza alle finalità dell’Operazione (sono oggetto di adeguato approfondimento ed esplicitazione progettuale)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10 - ottima rispondenza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7 - buona rispondenza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 xml:space="preserve">3 – rispondenza sufficiente 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0 – rispondenza insufficiente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identificazione del contesto di intervento negli aspetti essenziali ai fini dello sviluppo e della giustificazione delle scelte progettuali compiute</w:t>
      </w:r>
    </w:p>
    <w:p>
      <w:pPr>
        <w:pStyle w:val="Rientrocorpodeltesto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 - ottima identificazione</w:t>
      </w:r>
    </w:p>
    <w:p>
      <w:pPr>
        <w:pStyle w:val="Rientrocorpodeltesto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 - buona identificazione</w:t>
      </w:r>
    </w:p>
    <w:p>
      <w:pPr>
        <w:pStyle w:val="Rientrocorpodeltesto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- identificazione sufficiente</w:t>
      </w:r>
    </w:p>
    <w:p>
      <w:pPr>
        <w:pStyle w:val="Rientrocorpodeltesto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 - identificazione insufficiente</w:t>
      </w:r>
    </w:p>
    <w:p>
      <w:pPr>
        <w:pStyle w:val="Rientrocorpodeltesto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Coerenza strategica e integrazione:</w:t>
        <w:tab/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rispondenza alle indicazioni di programmazione e raccordo con iniziative convergenti (il progetto tiene correttamente conto delle caratteristiche del contesto regionale e delle attività già attivate o in corso di attivazione nel medesimo ambito?)</w:t>
      </w:r>
    </w:p>
    <w:p>
      <w:pPr>
        <w:pStyle w:val="Rientrocorpodeltesto3"/>
        <w:spacing w:lineRule="auto" w:line="24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 - ottima rispondenza alle indicazioni di programmazione e raccordo con iniziative convergenti</w:t>
      </w:r>
    </w:p>
    <w:p>
      <w:pPr>
        <w:pStyle w:val="Rientrocorpodeltesto3"/>
        <w:spacing w:lineRule="auto" w:line="24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 - buona rispondenza alle indicazioni di programmazione e raccordo con iniziative convergenti</w:t>
      </w:r>
    </w:p>
    <w:p>
      <w:pPr>
        <w:pStyle w:val="Rientrocorpodeltesto3"/>
        <w:spacing w:lineRule="auto" w:line="24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- sufficiente rispondenza alle indicazioni di programmazione e raccordo con iniziative convergenti</w:t>
      </w:r>
    </w:p>
    <w:p>
      <w:pPr>
        <w:pStyle w:val="Rientrocorpodeltesto3"/>
        <w:spacing w:lineRule="auto" w:line="24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 - insufficiente rispondenza alle indicazioni di programmazione e raccordo con iniziative convergenti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analisi delle caratteristiche rilevanti ai fini della motivazione delle successive scelte progettuali (eventuale specificazione di un particolare target di destinatari; eventuale indicazione di variabili valutate importanti nella declinazione di obiettivi, contenuti, metodologie, azioni di supporto, modalità di informazione, ecc.)</w:t>
      </w:r>
    </w:p>
    <w:p>
      <w:pPr>
        <w:pStyle w:val="Rientrocorpodeltesto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 - ottima analisi</w:t>
      </w:r>
    </w:p>
    <w:p>
      <w:pPr>
        <w:pStyle w:val="Rientrocorpodeltesto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 - buona analisi</w:t>
      </w:r>
    </w:p>
    <w:p>
      <w:pPr>
        <w:pStyle w:val="Rientrocorpodeltesto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- analisi sufficiente</w:t>
      </w:r>
    </w:p>
    <w:p>
      <w:pPr>
        <w:pStyle w:val="Rientrocorpodeltesto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 - analisi insufficiente </w:t>
      </w:r>
    </w:p>
    <w:p>
      <w:pPr>
        <w:pStyle w:val="Normal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5"/>
        </w:rPr>
      </w:pPr>
      <w:r>
        <w:rPr>
          <w:rFonts w:cs="Arial" w:ascii="Arial" w:hAnsi="Arial"/>
          <w:b/>
          <w:bCs/>
          <w:sz w:val="20"/>
          <w:szCs w:val="25"/>
        </w:rPr>
        <w:t>Giudizio di coerenza interna (punteggio minimo 42/70)</w:t>
      </w:r>
    </w:p>
    <w:p>
      <w:pPr>
        <w:pStyle w:val="Normal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Volto a valutare l’architettura progettuale adottata, le connessioni tra le diverse componenti, ivi compresi i collegamenti tra aspetti formali e sostanziali, l’impianto logico/metodologico che collega bisogni, obiettivi, azioni previste, risultati attesi e dispositivi prefigurati per il loro monitoraggio/valutazione.</w:t>
      </w:r>
    </w:p>
    <w:p>
      <w:pPr>
        <w:pStyle w:val="Normal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 xml:space="preserve">Qualità progettuale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5"/>
        </w:rPr>
        <w:t>è chiaramente presentato ed esplicitato il rapporto causale fra contenuti, metodologie, impianto di controllo, risorse previste? (</w:t>
      </w:r>
      <w:r>
        <w:rPr>
          <w:rFonts w:cs="Arial" w:ascii="Arial" w:hAnsi="Arial"/>
          <w:sz w:val="20"/>
          <w:szCs w:val="16"/>
        </w:rPr>
        <w:t>iI progetto appare realistico e coerente?)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0 – il rapporto è presentato ed esplicitato in modo ottimo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7 – il rapporto è presentato ed esplicitato in modo accettabile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3 - il rapporto è presentato ma non esplicitato in modo sufficiente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0 – il rapporto non è presentat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adeguate ed efficaci attività di gestione del progetto per il raggiungimento dei risultati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0 – sono chiaramente presenti adeguate ed efficaci attività di gestione del progetto per il raggiungimento dei risultati</w:t>
      </w:r>
    </w:p>
    <w:p>
      <w:pPr>
        <w:pStyle w:val="Rientrocorpodeltesto2"/>
        <w:spacing w:lineRule="auto" w:line="24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7 – sono parzialmente presenti adeguate ed efficaci attività di gestione del progetto per il raggiungimento dei risultati</w:t>
      </w:r>
    </w:p>
    <w:p>
      <w:pPr>
        <w:pStyle w:val="Rientrocorpodeltesto2"/>
        <w:spacing w:lineRule="auto" w:line="24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3 – sono presenti attività di gestione del progetto per il raggiungimento dei risultati non considerabili adeguate ed efficaci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0 – non sono presenti attività di gestione del progetto per il raggiungimento dei risultati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16"/>
        </w:rPr>
        <w:t>il progetto prevede adeguate misure per garantire la sostenibilità nel tempo e/o la divulgazione di prodotti e risultati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 xml:space="preserve">10 - </w:t>
      </w:r>
      <w:r>
        <w:rPr>
          <w:rFonts w:cs="Arial" w:ascii="Arial" w:hAnsi="Arial"/>
          <w:sz w:val="20"/>
          <w:szCs w:val="16"/>
        </w:rPr>
        <w:t>il progetto prevede ottime misure per garantire la sostenibilità nel tempo e/o la divulgazione di prodotti e risultati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 xml:space="preserve">7 - </w:t>
      </w:r>
      <w:r>
        <w:rPr>
          <w:rFonts w:cs="Arial" w:ascii="Arial" w:hAnsi="Arial"/>
          <w:sz w:val="20"/>
          <w:szCs w:val="16"/>
        </w:rPr>
        <w:t>il progetto prevede buone misure per garantire la sostenibilità nel tempo e/o la divulgazione di prodotti e risultati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 xml:space="preserve">3 - </w:t>
      </w:r>
      <w:r>
        <w:rPr>
          <w:rFonts w:cs="Arial" w:ascii="Arial" w:hAnsi="Arial"/>
          <w:sz w:val="20"/>
          <w:szCs w:val="16"/>
        </w:rPr>
        <w:t>il progetto prevede sufficienti misure per garantire la sostenibilità nel tempo e/o la divulgazione di prodotti e risultati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 xml:space="preserve">0 - </w:t>
      </w:r>
      <w:r>
        <w:rPr>
          <w:rFonts w:cs="Arial" w:ascii="Arial" w:hAnsi="Arial"/>
          <w:sz w:val="20"/>
          <w:szCs w:val="16"/>
        </w:rPr>
        <w:t>il progetto non prevede misure per garantire la sostenibilità nel tempo e/o la divulgazione di prodotti e risultati</w:t>
      </w:r>
    </w:p>
    <w:p>
      <w:pPr>
        <w:pStyle w:val="Normal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Significatività della proposta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il progetto risponde ai bisogni ed alle priorità rilevati?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10 – il progetto risponde in modo puntuale ai bisogni ed alle priorità rilevati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7 – il progetto risponde ai bisogni ed alle priorità rilevati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3 – il progetto risponde parzialmente ai bisogni ed alle priorità rilevati</w:t>
      </w:r>
    </w:p>
    <w:p>
      <w:pPr>
        <w:pStyle w:val="Normal"/>
        <w:ind w:left="1080" w:firstLine="336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0 – il progetto non risponde ai bisogni ed alle priorità rilevati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il progetto appare</w:t>
      </w:r>
      <w:r>
        <w:rPr>
          <w:rFonts w:cs="Arial" w:ascii="Arial" w:hAnsi="Arial"/>
          <w:sz w:val="20"/>
        </w:rPr>
        <w:t xml:space="preserve"> innovativo e originale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10 - il progetto appare</w:t>
      </w:r>
      <w:r>
        <w:rPr>
          <w:rFonts w:cs="Arial" w:ascii="Arial" w:hAnsi="Arial"/>
          <w:sz w:val="20"/>
        </w:rPr>
        <w:t xml:space="preserve"> fortemente innovativo e originale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7 - il progetto appare</w:t>
      </w:r>
      <w:r>
        <w:rPr>
          <w:rFonts w:cs="Arial" w:ascii="Arial" w:hAnsi="Arial"/>
          <w:sz w:val="20"/>
        </w:rPr>
        <w:t xml:space="preserve"> abbastanza innovativo e originale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3 - il progetto appare</w:t>
      </w:r>
      <w:r>
        <w:rPr>
          <w:rFonts w:cs="Arial" w:ascii="Arial" w:hAnsi="Arial"/>
          <w:sz w:val="20"/>
        </w:rPr>
        <w:t xml:space="preserve"> sufficientemente innovativo e originale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0 - il progetto non appare</w:t>
      </w:r>
      <w:r>
        <w:rPr>
          <w:rFonts w:cs="Arial" w:ascii="Arial" w:hAnsi="Arial"/>
          <w:sz w:val="20"/>
        </w:rPr>
        <w:t xml:space="preserve"> innovativo e originale</w:t>
      </w:r>
    </w:p>
    <w:p>
      <w:pPr>
        <w:pStyle w:val="Normal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 xml:space="preserve">Sostenibilità economica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16"/>
        </w:rPr>
        <w:t xml:space="preserve">il budget del progetto è realistico </w:t>
      </w:r>
      <w:r>
        <w:rPr>
          <w:rFonts w:cs="Arial" w:ascii="Arial" w:hAnsi="Arial"/>
          <w:sz w:val="20"/>
          <w:szCs w:val="25"/>
        </w:rPr>
        <w:t>e il rapporto fra risorse complessivamente richieste e qualità complessiva della proposta appare congruo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10 - il budget del progetto è realistico </w:t>
      </w:r>
      <w:r>
        <w:rPr>
          <w:rFonts w:cs="Arial" w:ascii="Arial" w:hAnsi="Arial"/>
          <w:sz w:val="20"/>
          <w:szCs w:val="25"/>
        </w:rPr>
        <w:t>e il rapporto fra risorse complessivamente richieste e qualità complessiva della proposta appare congruo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7 - il budget del progetto è realistico </w:t>
      </w:r>
      <w:r>
        <w:rPr>
          <w:rFonts w:cs="Arial" w:ascii="Arial" w:hAnsi="Arial"/>
          <w:sz w:val="20"/>
          <w:szCs w:val="25"/>
        </w:rPr>
        <w:t>ma il rapporto fra risorse complessivamente richieste e qualità complessiva della proposta non appare congruo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3 - il budget del progetto non appare realistico </w:t>
      </w:r>
      <w:r>
        <w:rPr>
          <w:rFonts w:cs="Arial" w:ascii="Arial" w:hAnsi="Arial"/>
          <w:sz w:val="20"/>
          <w:szCs w:val="25"/>
        </w:rPr>
        <w:t>ma il rapporto fra risorse complessivamente richieste e qualità complessiva della proposta appare congruo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0"/>
          <w:szCs w:val="16"/>
        </w:rPr>
        <w:t xml:space="preserve">0 - il budget del progetto non è realistico </w:t>
      </w:r>
      <w:r>
        <w:rPr>
          <w:rFonts w:cs="Arial" w:ascii="Arial" w:hAnsi="Arial"/>
          <w:sz w:val="20"/>
          <w:szCs w:val="25"/>
        </w:rPr>
        <w:t>e il rapporto fra risorse complessivamente richieste e qualità complessiva della proposta non appare congruo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</w:r>
    </w:p>
    <w:p>
      <w:pPr>
        <w:pStyle w:val="Normal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5"/>
        </w:rPr>
        <w:t>Sostenibilità ambiental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il progetto contribuisce al principio dello sviluppo sostenibile e tiene conto di uno o più fattori ambientali? (ad es. uso efficiente delle risorse energetiche, tutela della biodiversità, produzione di beni/servizi da filiera certificata)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10 - il progetto contribuisce al principio dello sviluppo sostenibile e tiene conto di più fattori ambientali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7 - il progetto tiene conto di più fattori ambientali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3 - il progetto tiene conto di uno fattore ambientale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  <w:t>0 – il progetto non tiene conto di fattori ambiental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rebuchet MS" w:hAnsi="Trebuchet MS" w:cs="Trebuchet M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rebuchet MS" w:hAnsi="Trebuchet MS" w:cs="Arial"/>
      <w:b/>
      <w:bCs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rebuchet MS" w:hAnsi="Trebuchet MS" w:eastAsia="Times New Roman" w:cs="Aria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Arial"/>
      <w:sz w:val="22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rebuchet MS" w:hAnsi="Trebuchet MS" w:cs="Arial"/>
      <w:sz w:val="22"/>
      <w:szCs w:val="25"/>
    </w:rPr>
  </w:style>
  <w:style w:type="paragraph" w:styleId="Rientrocorpodeltesto2">
    <w:name w:val="Rientro corpo del testo 2"/>
    <w:basedOn w:val="Normal"/>
    <w:qFormat/>
    <w:pPr>
      <w:spacing w:lineRule="auto" w:line="360"/>
      <w:ind w:left="1416" w:hanging="0"/>
      <w:jc w:val="both"/>
    </w:pPr>
    <w:rPr>
      <w:rFonts w:ascii="Trebuchet MS" w:hAnsi="Trebuchet MS" w:cs="Arial"/>
      <w:sz w:val="22"/>
      <w:szCs w:val="25"/>
    </w:rPr>
  </w:style>
  <w:style w:type="paragraph" w:styleId="Rientrocorpodeltesto3">
    <w:name w:val="Rientro corpo del testo 3"/>
    <w:basedOn w:val="Normal"/>
    <w:qFormat/>
    <w:pPr>
      <w:spacing w:lineRule="auto" w:line="360"/>
      <w:ind w:left="720" w:hanging="0"/>
      <w:jc w:val="both"/>
    </w:pPr>
    <w:rPr>
      <w:rFonts w:ascii="Trebuchet MS" w:hAnsi="Trebuchet MS" w:cs="Arial"/>
      <w:sz w:val="22"/>
      <w:szCs w:val="25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9:00Z</dcterms:created>
  <dc:creator>mpignochino</dc:creator>
  <dc:description/>
  <cp:keywords/>
  <dc:language>en-US</dc:language>
  <cp:lastModifiedBy>Settore Sistemi Informativi</cp:lastModifiedBy>
  <dcterms:modified xsi:type="dcterms:W3CDTF">2016-02-25T12:12:00Z</dcterms:modified>
  <cp:revision>3</cp:revision>
  <dc:subject/>
  <dc:title>Ottimo 10</dc:title>
</cp:coreProperties>
</file>