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riteri di selezione per le iniziative a titolarità regionale dell'Operazione 4.3.4  - Azione 2 (Infrastrutture informatiche)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 xml:space="preserve">Le </w:t>
      </w:r>
      <w:r>
        <w:rPr>
          <w:rFonts w:cs="Arial" w:ascii="Arial" w:hAnsi="Arial"/>
          <w:sz w:val="20"/>
          <w:szCs w:val="20"/>
        </w:rPr>
        <w:t>iniziative a titolarità regionale ammissibili dal punto di vista formale saranno sottoposte ad una valutazione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nalizzata ad individuare le attività finanziabili e/o attribuire alle stesse una priorità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valutazione tecnica fa riferimento ai criteri di selezione di seguito indicat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ggiungimento di un punteggio inferiore al punteggio minimo  di 30 punti determina la non ammissione dell'iniziativa a finanziamento; sopra tale soglia minima vale l'ordine di graduatoria dei progetti ammissibili, fino all'esaurimento delle risorse disponibi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lità dell’analisi dei bisogni e del contesto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ondenza alle finalità dell’Operazione (sono oggetto di adeguato approfondimento ed esplicitazione progettuale)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</w:t>
        <w:tab/>
        <w:t>ottima rispondenza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7 </w:t>
        <w:tab/>
        <w:t>buona rispondenza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</w:t>
        <w:tab/>
        <w:t>rispondenza sufficiente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</w:t>
        <w:tab/>
        <w:t>rispondenza insufficien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icazione del contesto di intervento negli aspetti essenziali ai fini dello sviluppo e della giustificazione delle scelte progettuali compiu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</w:t>
        <w:tab/>
        <w:t>ottima identificaz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7</w:t>
        <w:tab/>
        <w:t>buona identificazion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</w:t>
        <w:tab/>
        <w:t>identificazione suffici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</w:t>
        <w:tab/>
        <w:t>identificazione insuffici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lità progettuale: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è chiaramente presentato ed esplicitato il rapporto causale fra contenuti, metodologie, impianto di controllo, risorse previste? (iI progetto appare realistico e coerente?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</w:t>
        <w:tab/>
        <w:t>il rapporto è presentato ed esplicitato in modo ottimo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7</w:t>
        <w:tab/>
        <w:t>il rapporto è presentato ed esplicitato in modo accettabi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</w:t>
        <w:tab/>
        <w:t>il rapporto è presentato ma non esplicitato in modo sufficie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</w:t>
        <w:tab/>
        <w:t>il rapporto non è presentato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ificatività della proposta: il progetto risponde ai bisogni ed alle priorità rilevati?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</w:t>
        <w:tab/>
        <w:t>il progetto risponde in modo puntuale ai bisogni ed alle priorità rilev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7</w:t>
        <w:tab/>
        <w:t>il progetto risponde ai bisogni ed alle priorità rilev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</w:t>
        <w:tab/>
        <w:t>il progetto risponde parzialmente ai bisogni ed alle priorità rilev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0</w:t>
        <w:tab/>
        <w:t>il progetto non risponde ai bisogni ed alle priorità rilevat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dentificazione dei destinatari delle infrastrutture informatiche: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ealizzazione del progetto è a favore dei seguenti destinatari (sommare i punti per ogni destinatario coinvolto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10</w:t>
        <w:tab/>
        <w:t>imprese iscritte all’Albo delle imprese forestali del Piemon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7</w:t>
        <w:tab/>
        <w:t xml:space="preserve">gestori di foreste gestite mediante Piani Forestali Aziendali o gestori di foreste </w:t>
        <w:tab/>
        <w:tab/>
        <w:tab/>
        <w:tab/>
        <w:t>certificate PEFC o FSC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3</w:t>
        <w:tab/>
        <w:t>sportelli forestali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eastAsia="Times New Roman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2:36:00Z</dcterms:created>
  <dc:creator>14076ge</dc:creator>
  <dc:description/>
  <cp:keywords/>
  <dc:language>en-US</dc:language>
  <cp:lastModifiedBy>Settore Sistemi Informativi</cp:lastModifiedBy>
  <dcterms:modified xsi:type="dcterms:W3CDTF">2017-05-09T12:36:00Z</dcterms:modified>
  <cp:revision>2</cp:revision>
  <dc:subject/>
  <dc:title>Criteri di selezione per le iniziative a titolarità regionale delle Operazioni Forestali:</dc:title>
</cp:coreProperties>
</file>