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Linne guida per la redazione della convenzione beneficiario soggetto attuatore tip. Intervento 1 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VENZIONE TRA…  E IL COMUNE DI  PER L’ATTUAZIONE DEL PROGETTO DENOMINATO “ ”  PRESENTATO SUL PROGRAMMA DI SVILUPPO RURALE 2014-2020 S.MISURA 7.5 OPERAZIONE 7.5.1 dal beneficiario …………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Regolamento (UE) n. 1305/2013 del Parlamento europeo e del Consiglio del 17 dicembr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3 sul sostegno allo sviluppo rurale da parte del Fondo europeo agricolo per lo sviluppo rural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EASR) e che abroga il regolamento (CE) n. 1698/2005 del Consiglio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Regolamento delegato (UE) n. 807/2014 della Commissione dell’11 marzo 2014, che integra talune disposizioni del citato regolamento (UE) n. 1305/2013 e che introduce disposizion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itorie sul sostegno allo sviluppo rurale da parte del Fondo europeo agricolo per lo svilupp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ale (FEASR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Regolamento di esecuzione (UE) n. 808/2014 della Commissione del 17 luglio 2014, recante modalità di applicazione del citato regolamento (UE) n. 1305/2013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che i Regolamenti UE sopra citati prevedono che il sostegno allo sviluppo rurale per il period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rogrammazione 2014-2020 sia attuato attraverso appositi Programmi di Sviluppo Rurale (PSR) disciplinandone altresì l’articolazione del contenuto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la decisione C(2015)7456 del 28 ottobre 2015 con cui la Commissione europea ha approvat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oposta di PSR 2014-2020 del Piemonte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la Deliberazione della Giunta Regionale 9 novembre 2015, n. 29-2396 con la quale, tra l’altro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stato recepito, ai sensi del Regolamento (UE) n. 1305/2013, il testo definitivo del PSR 2014-20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Regione Piemonte approvato dalla Commissione con la decisione sopra citata, testo riportato nell’allegato A della medesima deliberazione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to che il sopraccitato PSR 2014-2020 del Piemonte, in attuazione di quanto disposto c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rticoli 17 e 19 del Regolamento (UE) n. 1305/2013, comprende, tra l’altro, l’ Operazioni 7.5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Infrastrutture turistico ricreative ed informazione”;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ista la Deliberazione  n. 28-2871 del 01 febbraio 2016 del con la quale la Giunta Regionale adotta le disposizioni attuative dell’operazione 7.5.1, destina Euro 12.000.000,00 al primo bando e demanda alla Direzione regionale Opere Pubbliche, difesa del suolo, economia montana, foreste, protezione civile, trasporti e logistica l’apertura dello stesso bando;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vista la D.D. n. 233 del 02 febbraio 2016 con cui si approva il bando, le istruzioni operative per l’attuazione dell’operazione 7.5.1 del PSR 2014-2020 e si fissa il termine del 29 Aprile 2016,  per  la presentazione delle proposte di candidatura a finanziamento. 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ista la D.D. n. 1743 del 13 Luglio 2016 con cui si approvano gli esiti dell’istruttoria preliminare e la graduatoria dei soggetti ammissibili a finanziamento e alla seconda fase istruttoria;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siderato la proposta d’intervento presentata dall’ente beneficiario …. risulta ammissibile a finanziamento per un importo di…………..Euro ( punteggio….)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siderato che nella proposta sopracitata è previsto l’intervento “ riqualificazione dell’ostello di proprietà del Comune di … per un importo previsto di …Euro;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siderato che le istruzioni per la progettazione definitiva delle proposte di candidatura valutate ammissibili a finanziamento e alla seconda fase di valutazione, prevedono la possibilità di realizzare interventi attraverso soggetti pubblici attuatori interessati dagli interventi previsti nella proposta di candidatura presentata dal beneficiario;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ista la nota (prot. e data ) dell’Ente beneficiario… con cui si comunica l’avvio della progettazione definitiva degli interventi e si chiede al Comune x proprietario della struttura se intende realizzare direttamente gli interventi di riqualificazione, in qualità di soggetto attuatore  per un importo di ……Euro , rendicontandone le spese al beneficiario secondo le modalità previste dal PSR 2014-2020, dal bando approvato con DD 233 del 02 febbraio 2016 e dalle disposizioni per la progettazione definitiva;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ista la DGC con cui il Comune di proprietario della struttura /terreni interessati dagli interventi preso atto della comunicazione sopracitata nota  manifesta interesse a svolgere il ruolo di soggetto attuatore e a realizzare direttamente gli interventi di ……………. presso l’immobile censito al foglio particella etc…. ed iscrive nel proprio Bilancio per l’anno  la somma di ……. Euro, necessaria per la realizzazione dell’intervento;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considerato che ai fini attuativi si rende necessario stipulare un convenzione tra beneficiario e soggetto attuatore che definisca modalità attuative, rendicontazione tecnico economica degli interventi, impegni che il soggetto attuatore dovrà assumere durante la realizzazione dell’investimento e nel periodo successivo ai fini del mantenimento della destinazione d’uso dell’investimento realizzato, coerentemente  con le disposizioni del PSR 2014-2020, del bando approvato con D.D 233 del 02 febbraio 2016 e gli indirizzi per la progettazione definitiva degli interventi;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a la DGC._______ del ________ con cui si approva lo schema di convenzione tra …..ente beneficiario e Comune di   per l’attuazione dell’intervento  “ Riqualificazione dell’ostello ……..” nell’ambito dell’ Operazione 7.5.1 del PSR 2014-202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O SOPRA PREMESSO TR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 ‘Ente beneficiario  ………. (c.f. n. )  nella persona del rappresentante legale ….., nato a ……….il …….. e domiciliato, ai fini del presente atto, presso la sede ………………………..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 ‘Ente …soggetto attuatore ………. (c.f. n. )  nella persona del rappresentante legale ….., nato a ……….il …….. e domiciliato, ai fini del presente atto, presso la sede ………………………..;</w:t>
      </w:r>
    </w:p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conviene e si stipula quanto segu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emesse costituiscono parte integrante della presente convenzi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presente convenzione definisce i rapporti tra i contraenti per l’attuazione del progetto  denominato “………….” (presentato dall’ente …………………..e finanziabile nell’ambito del Programma PSR 2014-2020 Op. 7.5.1), relativamente all’intervento “…………….” da realizzarsi 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ura del soggetto attuatore  Comune di …………….., per un importo € 0.000,00. L’importo è da considerarsi al loro dell’IVA e del cofinanziamento dell’Ente pari al 10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utte le attività di cui alla presente convenzione sono svolte dal Comune di …………., soggetto attuatore, nel rispetto della vigente normativa nazionale e comunitaria e secondo le disposizioni del PSR 2014-2020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presente convenzione definisce i rapporti tra i contraenti per l’attuazione del progetto  denominato “………….” (presentato dall’ente …………………..e finanziabile nell’ambito del Programma PSR 2014-2020 Op. 7.5.1), relativamente all’intervento “…………….” da realizzarsi a cura del soggetto attuatore Comune di …………….., per un importo € 0.000,00. L’importo è da considerarsi al loro dell’IVA e del cofinanziamento dell’Ente pari al 10%</w:t>
      </w:r>
    </w:p>
    <w:p>
      <w:pPr>
        <w:pStyle w:val="Normal"/>
        <w:rPr/>
      </w:pPr>
      <w:r>
        <w:rPr>
          <w:rFonts w:cs="Arial" w:ascii="Arial" w:hAnsi="Arial"/>
          <w:sz w:val="22"/>
        </w:rPr>
        <w:t>Tutte le attività di cui alla presente convenzione sono svolte dal Comune di …………., soggetto attuatore, nel rispetto della vigente normativa nazionale e comunitaria e secondo le disposizioni del PSR 2014-202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ggetto attuatore si impegna 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entire l’accesso agli Enti competenti, in ogni momento e senza restrizioni, agli impianti e alle sedi dell’azienda, agli investimenti realizzati per svolgere attività d’ispezione, le verifiche ed i controlli previsti nonché a tutta la documentazione che riterrà necessaria ai fini dell’istruttoria e dei controlli previsti, ai sensi dei Reg. UE 1305/2013 e 1306/2013 e relativi atti delegati e Regolamenti di attuazione e DPR 445/2000 e s.m.i. Ai sensi dell’art. 59 del Reg. UE 1306/2013, la domanda o le domande in oggetto sono respinte qualora un controllo in loco non possa essere effettuato per cause imputabili al beneficiario o a chi nel fa le veci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adempiere alle attività previste in conformità alle modalità e ai tempi previsti nel progetto approvato, nel rispetto dei regolamenti comunitari di riferimento  nonché in conformità con le politiche comunitarie, segnatamente in materia di appalti pubblici, concorrenza, ambient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mettere regolarmente al soggetto beneficiario  Ente……………. le informazioni sull’avanzamento fisico, amministrativo e finanziario, necessarie alla gestione del sistema di controllo sull’attuazion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mettere all’ente beneficiario  copia della documentazione tecnico-amministrativa relativa agli incarichi affidati ed alle spese sostenu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viare tempestivamente le attività progettuali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ere una contabilità separata delle risorse finanziarie relative all’esecuzione del progett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rvare e rendere disponibile, su richiesta degli organismi competenti, la documentazione contabile e amministrativa relativa all’attuazione del progetto secondo quanto stabilito dalle norme vigenti in mater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ivare le procedure d’informazione e pubblicità nel rispetto di quanto previsto dalla normativa comunitaria   e dalle linee guida per i beneficiari predisposte dell’Autorità responsabile per l’attuazione del Programm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alizzare gli interventi ammessi a finanziamento, fatte salve le varianti autorizza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cludere le opere entro nel rispetto delle tempistiche previste nel proget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ntenere la destinazione d’uso dell’investimento per un periodo di dieci anni a decorrere dalla data della comunicazione della liquidazione del saldo del contributo concesso al beneficia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gli interventi “……………” il soggetto attuatore si impegna a produrre il progetto definitivo, munito dei relativi atti di approvazione, da fornire  al beneficiario. L’approvazione del beneficiario è vincolante per l’avvio dei lavori. Dovrà inoltre essere trasmessa, prima dell’avvio dei lavori, una copia del progetto esecutivo. Ogni intervento strutturale dovrà essere realizzato in conformità al progetto approva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uali variazioni, anche minime, nella realizzazione delle opere previste  che si rendessero necessarie per un miglior risultato del progetto, dovranno essere preventivamente concordate con il beneficiario e approvate dagli uffici regionali istruttori per l’ammissione a finanziamento del proget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i variazioni dovranno comunque rispondere a quanto previsto dalla normativa comunitaria, statale e regionale regolante la mater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uali costi eccedenti il finanziamento totale concesso, dovuti a variazioni alle opere, saranno a totale carico del soggetto attuatore, salvo diversi accordi con il beneficiar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egione Piemonte potrà verificare in qualsiasi momento la corretta esecuzione delle attività stesse, con facoltà di richiedere specifica documentazi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ammontare complessivo degli interventi e delle attività previsti e indicati in premessa è pari ad Euro .000,00  compresa Iva e cofinanziamento al 10% compre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trasferimenti delle risorse finanziarie tra beneficiario e soggetto attuatore  saranno attivati con le seguenti modalit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ggetto attuatore comunica l’avvio degli interventi al beneficiario e chiede la liquidazione dell’anticipo previsto corrispondente al 50% del contributo previsto. Il beneficiario chiede la liquidazione dell’anticipo agli uffici regionali istruttori. Ottenuto l’anticipo lo trasferisce al soggetto attuator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tante 50% o meno alla conclusione delle attività, sulla base della rendicontazione tecnico-economica degli interventi eseguiti da parte del soggetto attuatore con le stesse modalità sopraindicate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imborso delle spese sostenute dal soggetto attuatore in un’unica soluzione.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aldo del contributo sarà calcolato in proporzione alle spese realmente sostenute e pagate dal soggetto attuat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pagamenti a titolo di rimborso   effettuati dal beneficiario al soggetto attuatore dovranno essere documentati  ed inclusi nella rendicontazione tecnico-economica presentata dal beneficiario agli uffici regionali istruttor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ggetto attuatore si impegna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 anticipare le somme necessarie  per la realizzazione dell’investimento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cludere le opere eel rispetto delle tempistiche concordate con l’ente beneficiario e previste nel progett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rasmettere tempestivamente al beneficiario la documentazione tecnica ed economica costituente rendicontazione di spesa e di pagamento, da presentare successivamente agli uffici regionali istruttori perla liquidazione di anticipi acconti e saldo del contributo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affidare la gestione della struttura prima che il beneficiario trasmetta la  richiesta di saldo agli uffici regionali istruttori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ntenere la destinazione d’uso dell’investimento per un periodo di dieci anni a decorrere dalla data della comunicazione della liquidazione del saldo del contributo concesso al benficia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ancata osservanza di quanto previsto dalla presente convenzione e da eventuali ulteriori comunicazioni relative all’utilizzo di finanziamenti europei può comportare la riduzione o la revoca del contributo assegnato. Per tutto quanto non previsto dalla presente convenzione si fa riferimento alla normativa comunitaria, nazionale e regionale relativa agli interventi in mater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rticolo 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sente convenzione ha durata fino al…. , data prevista per la chiusura degli interventi di cui all’articolo 2. Detto termine potrà essere automaticamente rideterminato sulla base delle proroghe concesse dalla Regione Piemonte a beneficiario per il completamento del progetto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sente convenzione sarà registrata unicamente in caso d’us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to, firmato e sottoscrit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</w:t>
      </w:r>
      <w:r>
        <w:rPr>
          <w:rFonts w:cs="Arial" w:ascii="Arial" w:hAnsi="Arial"/>
          <w:sz w:val="22"/>
        </w:rPr>
        <w:t xml:space="preserve">.., lì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per l’ente                       </w:t>
        <w:tab/>
        <w:tab/>
        <w:tab/>
        <w:tab/>
        <w:t xml:space="preserve">    </w:t>
        <w:tab/>
        <w:t xml:space="preserve">  per l’ente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96" w:hanging="0"/>
      <w:rPr/>
    </w:pPr>
    <w:r>
      <w:rPr/>
      <w:t xml:space="preserve">                    </w:t>
    </w: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9090</wp:posOffset>
              </wp:positionH>
              <wp:positionV relativeFrom="paragraph">
                <wp:posOffset>13652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10.75pt;mso-position-vertical-relative:text;margin-left:-2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>
      <w:color w:val="FF0000"/>
    </w:rPr>
  </w:style>
  <w:style w:type="paragraph" w:styleId="Footnote">
    <w:name w:val="Footnote Text"/>
    <w:basedOn w:val="Normal"/>
    <w:pPr>
      <w:spacing w:before="60" w:after="20"/>
      <w:jc w:val="both"/>
    </w:pPr>
    <w:rPr>
      <w:sz w:val="20"/>
      <w:lang w:val="en-GB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color w:val="0000FF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4:02:00Z</dcterms:created>
  <dc:creator>Administrator</dc:creator>
  <dc:description/>
  <cp:keywords/>
  <dc:language>en-US</dc:language>
  <cp:lastModifiedBy>10702CP</cp:lastModifiedBy>
  <cp:lastPrinted>2014-06-11T16:45:00Z</cp:lastPrinted>
  <dcterms:modified xsi:type="dcterms:W3CDTF">2016-07-20T12:14:00Z</dcterms:modified>
  <cp:revision>8</cp:revision>
  <dc:subject/>
  <dc:title>REGIONE PIEMONTE</dc:title>
</cp:coreProperties>
</file>