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6657"/>
      </w:tblGrid>
      <w:tr>
        <w:trPr>
          <w:trHeight w:val="125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7950</wp:posOffset>
                  </wp:positionV>
                  <wp:extent cx="1818640" cy="5803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trutturazione e riconversione vignet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struzioni per la gestione delle domande 2018/20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er le domande presentate in Regione Piemonte si dovrà utilizzare il portale del SIAN ovvero del Sistema Informativo Agricolo Nazional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La circolare dell’OP Agea è  </w:t>
      </w:r>
      <w:r>
        <w:rPr>
          <w:b/>
          <w:bCs/>
          <w:sz w:val="22"/>
          <w:szCs w:val="22"/>
        </w:rPr>
        <w:t>del 19 aprile 2018, prot. n. ORPUM 34196 (Istruzioni operative n. 17)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nuali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Nell’area download del SIAN è possibile caricare i Manuali per la presentazione della domanda e la gestione delle domande da parte degli organismi delegati (OD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alità di compilazione domanda di aiuto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Si ricorda che nel bando 2018/2019 della Regione Piemonte per la presentazione delle domande sono state previste solamente le modalità di compilazione (paragrafo 8.1 della circolare AGEA  prot. </w:t>
      </w:r>
      <w:r>
        <w:rPr>
          <w:sz w:val="22"/>
        </w:rPr>
        <w:t>n. ORPUM. 38458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tramite di un CAA, previo conferimento di un mandato (lettera a) nella circolare Agea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diante registrazione nel sistema informativo (utente qualificato) (lettera d) nella circolare Agea)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In allegato ( n. 4) alla circolare Agea si precisa come effettuare la registrazione come utente qualificat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i e assenso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Per il modello del </w:t>
      </w:r>
      <w:r>
        <w:rPr>
          <w:u w:val="single"/>
        </w:rPr>
        <w:t>consenso sottoscritto dal proprietario</w:t>
      </w:r>
      <w:r>
        <w:rPr/>
        <w:t xml:space="preserve"> o dal/i comproprietario/i si deve far riferimento all’allegato 5 della circolare AGEA  prot. </w:t>
      </w:r>
      <w:r>
        <w:rPr>
          <w:b/>
          <w:bCs/>
          <w:sz w:val="22"/>
          <w:szCs w:val="22"/>
        </w:rPr>
        <w:t>n. ORPUM 34196</w:t>
      </w:r>
      <w:r>
        <w:rPr/>
        <w:t xml:space="preserve"> .</w:t>
      </w:r>
    </w:p>
    <w:p>
      <w:pPr>
        <w:pStyle w:val="TextBody"/>
        <w:rPr/>
      </w:pPr>
      <w:r>
        <w:rPr/>
        <w:t>Tale modello dovrà essere utilizzato per l’inserimento di ulteriori dati nella domanda telematica attraverso il relativo link della doman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r il </w:t>
      </w:r>
      <w:r>
        <w:rPr>
          <w:u w:val="single"/>
        </w:rPr>
        <w:t>progetto</w:t>
      </w:r>
      <w:r>
        <w:rPr/>
        <w:t xml:space="preserve"> che riassume le caratteristiche tecniche dell’intervento si utilizzi il </w:t>
      </w:r>
      <w:r>
        <w:rPr>
          <w:b/>
          <w:bCs/>
        </w:rPr>
        <w:t>nuovo</w:t>
      </w:r>
      <w:r>
        <w:rPr/>
        <w:t xml:space="preserve"> modello disponibile nella sezione Modulistica del sito della Regione Piemonte al seguente indirizzo:</w:t>
      </w:r>
    </w:p>
    <w:p>
      <w:pPr>
        <w:pStyle w:val="TextBody"/>
        <w:rPr/>
      </w:pPr>
      <w:r>
        <w:rPr/>
        <w:t xml:space="preserve">http://www.regione.piemonte.it/agri/politiche_agricole/viticoltura/modulistica.htm (denominato </w:t>
      </w:r>
      <w:r>
        <w:rPr>
          <w:i/>
          <w:iCs/>
        </w:rPr>
        <w:t>modello progetto RRV 2018_2019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spacing w:before="12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it-IT" w:bidi="ar-SA"/>
        </w:rPr>
        <w:t xml:space="preserve">Per dichiarare se la domanda riguarda vigneti con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single"/>
          <w:lang w:val="it-IT" w:bidi="ar-SA"/>
        </w:rPr>
        <w:t>sistemazioni a rittochino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it-IT" w:bidi="ar-SA"/>
        </w:rPr>
        <w:t xml:space="preserve"> o meno e se prevede utilizzo di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single"/>
          <w:lang w:val="it-IT" w:bidi="ar-SA"/>
        </w:rPr>
        <w:t>autorizzazioni al reimpianto derivanti da un diritto di reimpianto acquistato da altri produttori o da un diritto da allineamento schedario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it-IT" w:bidi="ar-SA"/>
        </w:rPr>
        <w:t xml:space="preserve"> o meno,  occorre utilizzare il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it-IT" w:bidi="ar-SA"/>
        </w:rPr>
        <w:t>nuovo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it-IT" w:bidi="ar-SA"/>
        </w:rPr>
        <w:t xml:space="preserve"> modello di dichiarazione disponibile nella sezione Modulistica del sito della Regione Piemonte al seguente indirizzo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it-IT" w:bidi="ar-SA"/>
        </w:rPr>
      </w:pPr>
      <w:hyperlink r:id="rId3">
        <w:r>
          <w:rPr>
            <w:rStyle w:val="InternetLink"/>
            <w:rFonts w:eastAsia="Times New Roman" w:cs="Arial" w:ascii="Arial" w:hAnsi="Arial"/>
            <w:b w:val="false"/>
            <w:bCs w:val="false"/>
            <w:color w:val="auto"/>
            <w:sz w:val="24"/>
            <w:szCs w:val="24"/>
            <w:u w:val="none"/>
            <w:lang w:val="it-IT" w:bidi="ar-SA"/>
          </w:rPr>
          <w:t>http://www.regione.piemonte.it/agri/politiche_agricole/viticoltura/modulistica.htm</w:t>
        </w:r>
      </w:hyperlink>
    </w:p>
    <w:p>
      <w:pPr>
        <w:pStyle w:val="Normal"/>
        <w:spacing w:before="12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it-IT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it-IT" w:bidi="ar-SA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it-IT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it-IT" w:bidi="ar-SA"/>
        </w:rPr>
      </w:r>
    </w:p>
    <w:p>
      <w:pPr>
        <w:pStyle w:val="TextBody"/>
        <w:rPr/>
      </w:pPr>
      <w:r>
        <w:rPr/>
        <w:t xml:space="preserve">Per il modello della </w:t>
      </w:r>
      <w:r>
        <w:rPr>
          <w:u w:val="single"/>
        </w:rPr>
        <w:t>dichiarazione sostitutiva dell’indirizzo di posta elettronica certificata</w:t>
      </w:r>
      <w:r>
        <w:rPr/>
        <w:t xml:space="preserve"> dell’azienda; come da allegato 6 della circolare di AGEA  prot. </w:t>
      </w:r>
      <w:r>
        <w:rPr>
          <w:b/>
          <w:bCs/>
          <w:sz w:val="22"/>
          <w:szCs w:val="22"/>
        </w:rPr>
        <w:t>n. ORPUM 34196</w:t>
      </w:r>
      <w:r>
        <w:rPr>
          <w:sz w:val="22"/>
        </w:rPr>
        <w:t xml:space="preserve"> 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ettera di accompagnamento </w:t>
      </w:r>
    </w:p>
    <w:p>
      <w:pPr>
        <w:pStyle w:val="TextBody"/>
        <w:rPr/>
      </w:pPr>
      <w:r>
        <w:rPr/>
        <w:t xml:space="preserve">Per la lettera di accompagnamento si utilizzi il </w:t>
      </w:r>
      <w:r>
        <w:rPr>
          <w:b/>
          <w:bCs/>
        </w:rPr>
        <w:t>nuovo</w:t>
      </w:r>
      <w:r>
        <w:rPr/>
        <w:t xml:space="preserve"> modello disponibile nella sezione Modulistica del sito della Regione Piemonte al seguente indirizzo:</w:t>
      </w:r>
    </w:p>
    <w:p>
      <w:pPr>
        <w:pStyle w:val="TextBody"/>
        <w:rPr/>
      </w:pPr>
      <w:r>
        <w:rPr/>
        <w:t xml:space="preserve">http://www.regione.piemonte.it/agri/politiche_agricole/viticoltura/modulistica.htm (denominato </w:t>
      </w:r>
      <w:r>
        <w:rPr>
          <w:i/>
          <w:iCs/>
        </w:rPr>
        <w:t>modello lettera di accompagnamento 2018_ 2019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Garanzia fideiussoria </w:t>
      </w:r>
    </w:p>
    <w:p>
      <w:pPr>
        <w:pStyle w:val="TextBody"/>
        <w:rPr/>
      </w:pPr>
      <w:r>
        <w:rPr/>
        <w:t>La garanzia dovrà essere prodotta secondo le disposizioni delle circolari Agea prot. n. 697/UM del 19/03/2009 (circolare n. 18 - Procedura garanzie informatizzata) e n. AGEA.2010.UMU. 1091 del 14/07/2010 (circolare n. 27) e smi</w:t>
      </w:r>
    </w:p>
    <w:p>
      <w:pPr>
        <w:pStyle w:val="TextBody"/>
        <w:rPr/>
      </w:pPr>
      <w:r>
        <w:rPr/>
        <w:t>Tale garanzia dovrà essere inviata contestualmente alla comunicazione di inizio lavori; per quest’ultima va utilizzato il modello disponibile nella sezione Modulistica del sito della Regione Piemonte al seguente indirizzo:</w:t>
      </w:r>
    </w:p>
    <w:p>
      <w:pPr>
        <w:pStyle w:val="TextBody"/>
        <w:rPr/>
      </w:pPr>
      <w:r>
        <w:rPr/>
        <w:t xml:space="preserve">http://www.regione.piemonte.it/agri/politiche_agricole/viticoltura/modulistica.htm (denominato </w:t>
      </w:r>
      <w:r>
        <w:rPr>
          <w:i/>
          <w:iCs/>
        </w:rPr>
        <w:t>dichiarazione inizio lavori 2018_2019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ichiesta di collaudo </w:t>
      </w:r>
    </w:p>
    <w:p>
      <w:pPr>
        <w:pStyle w:val="TextBody"/>
        <w:rPr/>
      </w:pPr>
      <w:r>
        <w:rPr/>
        <w:t xml:space="preserve">I  richiedenti ammessi con domanda di aiuto a collaudo ed i beneficiari   di   anticipo   su cauzione   devono   comunicare   il   completamento   dei   lavori   e   fare   richiesta   di   collaudo all’Ente Istruttore </w:t>
      </w:r>
      <w:r>
        <w:rPr>
          <w:b/>
          <w:bCs/>
        </w:rPr>
        <w:t>mediante apposita domanda di pagamento a saldo</w:t>
      </w:r>
      <w:r>
        <w:rPr/>
        <w:t xml:space="preserve"> esclusivamente avvalendosi del CAA a cui l’azienda ha conferito mandato per la tenuta del fascicolo e utilizzando l’apposita procedura disponibile sul portale SIAN. (paragrafo 18.1 della circolare AGEA  prot. </w:t>
      </w:r>
      <w:r>
        <w:rPr>
          <w:sz w:val="22"/>
        </w:rPr>
        <w:t xml:space="preserve">n. ORPUM. </w:t>
      </w:r>
      <w:r>
        <w:rPr>
          <w:b/>
          <w:bCs/>
          <w:sz w:val="22"/>
          <w:szCs w:val="22"/>
        </w:rPr>
        <w:t>34196</w:t>
      </w:r>
      <w:r>
        <w:rPr/>
        <w:t>).</w:t>
      </w:r>
    </w:p>
    <w:p>
      <w:pPr>
        <w:pStyle w:val="TextBody"/>
        <w:rPr/>
      </w:pPr>
      <w:r>
        <w:rPr/>
        <w:t>Attenzione ad inserire le particelle corrette per il sopralluogo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Attenzione a rispettare la scadenza che corrisponde al 20 giugno dell’anno indicato nel cronoprogramma della domanda di aiuto. Se presentata oltre i termini la domanda di saldo è dichiarata irricevibile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La data di protocollazione della richiesta di fine lavori è quella che fa fede:</w:t>
      </w:r>
    </w:p>
    <w:p>
      <w:pPr>
        <w:pStyle w:val="TextBody"/>
        <w:numPr>
          <w:ilvl w:val="0"/>
          <w:numId w:val="3"/>
        </w:numPr>
        <w:rPr/>
      </w:pPr>
      <w:r>
        <w:rPr/>
        <w:t>per la valutazione del rispetto del termine ultimo di presentazione</w:t>
      </w:r>
    </w:p>
    <w:p>
      <w:pPr>
        <w:pStyle w:val="TextBody"/>
        <w:numPr>
          <w:ilvl w:val="0"/>
          <w:numId w:val="3"/>
        </w:numPr>
        <w:rPr/>
      </w:pPr>
      <w:r>
        <w:rPr/>
        <w:t>per lo svincolo della garanzia che deve avvenire entro 365 gg dalla stessa richie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a domanda di pagamento a saldo è necessario alleg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il prospetto consuntivo delle opere realizza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 giustificativi di spesa (fatture o equivalenti) inerenti a materiali o operazioni effettu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 giustificativi di pagamento (bonifico bancario, RI.BA, carta di credi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lanimetrie di ciascuna attività realizz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ichiarazione lavori in economia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fitosanitarie/dichiarazione vivaista.</w:t>
      </w:r>
    </w:p>
    <w:p>
      <w:pPr>
        <w:pStyle w:val="TextBody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Il prospetto consuntivo deve essere compilato in riferimento all’edizione aggiornata del prezziari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il prospetto consuntivo si utilizzi il modello disponibile nella sezione Modulistica del sito della Regione Piemonte al seguente indirizzo:</w:t>
      </w:r>
    </w:p>
    <w:p>
      <w:pPr>
        <w:pStyle w:val="TextBody"/>
        <w:rPr/>
      </w:pPr>
      <w:r>
        <w:rPr/>
        <w:t xml:space="preserve">http://www.regione.piemonte.it/agri/politiche_agricole/viticoltura/modulistica.htm (denominato </w:t>
      </w:r>
      <w:r>
        <w:rPr>
          <w:i/>
          <w:iCs/>
        </w:rPr>
        <w:t xml:space="preserve">prospetto consuntivo </w:t>
      </w:r>
      <w:r>
        <w:rPr/>
        <w:t>).</w:t>
      </w:r>
    </w:p>
    <w:p>
      <w:pPr>
        <w:pStyle w:val="TextBody"/>
        <w:rPr/>
      </w:pPr>
      <w:r>
        <w:rPr/>
        <w:t>Tale prospetto deve essere firmato dal beneficiario delle opere.</w:t>
      </w:r>
    </w:p>
    <w:p>
      <w:pPr>
        <w:pStyle w:val="TextBody"/>
        <w:rPr/>
      </w:pPr>
      <w:r>
        <w:rPr/>
        <w:t>Per la dichiarazione dei lavori in economia si utilizzi il modello disponibile nella sezione Modulistica del sito della Regione Piemonte al seguente indirizzo:</w:t>
      </w:r>
    </w:p>
    <w:p>
      <w:pPr>
        <w:pStyle w:val="TextBody"/>
        <w:rPr/>
      </w:pPr>
      <w:r>
        <w:rPr/>
        <w:t xml:space="preserve">http://www.regione.piemonte.it/agri/politiche_agricole/viticoltura/modulistica.htm (denominato </w:t>
      </w:r>
      <w:r>
        <w:rPr>
          <w:i/>
          <w:iCs/>
        </w:rPr>
        <w:t xml:space="preserve">dichiarazione sostitutiva lavori in economia 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ttraverso il SIAN sarà possibile avere l’informazione relativa allo ‘Stato del collaudo’ che potrà trovarsi nelle seguenti fasi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hiesta da inviare ai controlli in loco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laudo in corso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onvocare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convocazione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llaudo chiuso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rFonts w:ascii="Arial" w:hAnsi="Arial" w:cs="Arial"/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Arial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540" w:right="0" w:hanging="0"/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gione.piemonte.it/agri/politiche_agricole/viticoltura/modulistica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54:00Z</dcterms:created>
  <dc:creator>mottonello</dc:creator>
  <dc:description/>
  <dc:language>en-US</dc:language>
  <cp:lastModifiedBy/>
  <cp:lastPrinted>2016-01-14T14:57:00Z</cp:lastPrinted>
  <dcterms:modified xsi:type="dcterms:W3CDTF">2018-05-29T12:54:09Z</dcterms:modified>
  <cp:revision>4</cp:revision>
  <dc:subject/>
  <dc:title/>
</cp:coreProperties>
</file>