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6813332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2021/2115, art. 58 par. 1 lett. b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PIANO STRATEGICO NAZIONALE 2023/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INTERVENTO INVESTIMENTI - CAMPAGNA 2024/2025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36"/>
          <w:szCs w:val="36"/>
        </w:rPr>
      </w:pPr>
      <w:r>
        <w:rPr>
          <w:rFonts w:cs="Garamond" w:ascii="Garamond" w:hAnsi="Garamond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4-02-16T0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