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richiesta della ditta 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attest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 tale soggetto è nostro cliente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he si tratta di un cliente a noi favorevolmente noto e che con esso, fino ad ora, abbiamo intrattenuto rapporti bancari caratterizzati da normalità e correttezza, in quanto ha sempr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tto fronte ai suoi impegni con regolarità e puntualità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he il cliente ha la capacità economico finanziaria di sostenere le spese oggetto del band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i a eu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pesa richiesta), facendo ricorso sia a mezzi propri che a finanziame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5:05:00Z</dcterms:created>
  <dc:creator>Settore Sistemi Informativi</dc:creator>
  <dc:description/>
  <cp:keywords/>
  <dc:language>en-US</dc:language>
  <cp:lastModifiedBy>Settore Sistemi Informativi</cp:lastModifiedBy>
  <dcterms:modified xsi:type="dcterms:W3CDTF">2022-09-02T05:09:00Z</dcterms:modified>
  <cp:revision>1</cp:revision>
  <dc:subject/>
  <dc:title>A richiesta della ditta </dc:title>
</cp:coreProperties>
</file>