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8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  <w:lang w:val="de-DE"/>
        </w:rPr>
      </w:pPr>
      <w:r>
        <w:rPr>
          <w:rFonts w:cs="Arial"/>
          <w:b/>
          <w:sz w:val="20"/>
          <w:szCs w:val="22"/>
          <w:lang w:val="de-DE"/>
        </w:rPr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/>
          <w:sz w:val="20"/>
          <w:lang w:val="de-DE"/>
        </w:rPr>
        <w:tab/>
        <w:tab/>
        <w:tab/>
      </w:r>
      <w:r>
        <w:rPr>
          <w:rFonts w:cs="Arial"/>
          <w:sz w:val="20"/>
        </w:rPr>
        <w:t>Alla</w:t>
        <w:tab/>
        <w:t>Regione Piemonte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 xml:space="preserve">Direzione Agricoltura </w:t>
      </w:r>
    </w:p>
    <w:p>
      <w:pPr>
        <w:pStyle w:val="WWBodyText3"/>
        <w:spacing w:lineRule="exact" w:line="300" w:before="0" w:after="0"/>
        <w:ind w:left="4956" w:firstLine="708"/>
        <w:rPr>
          <w:sz w:val="20"/>
        </w:rPr>
      </w:pPr>
      <w:r>
        <w:rPr>
          <w:sz w:val="20"/>
        </w:rPr>
        <w:t>Settore Produzioni Agrarie e Zootecniche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Oggetto: documentazione richiesta ai sensi del bando OCM vino Misura investimenti campagna vitivinicola 2023/2024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>N. domanda:</w:t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86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/libero professionist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ellulare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e-mail PEC </w:t>
            </w:r>
            <w:r>
              <w:rPr>
                <w:sz w:val="16"/>
                <w:u w:val="single"/>
              </w:rPr>
              <w:t>dell’azienda</w:t>
            </w:r>
          </w:p>
          <w:p>
            <w:pPr>
              <w:pStyle w:val="WWBodyText3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(obbligatorio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WWBodyText3"/>
        <w:spacing w:lineRule="exact" w:line="300" w:before="0" w:after="0"/>
        <w:rPr>
          <w:sz w:val="18"/>
        </w:rPr>
      </w:pPr>
      <w:r>
        <w:rPr>
          <w:sz w:val="18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manda di aiuto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Fotocopia del documento di identità del legale rappresentante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3 (dichiarazione possesso/mancanza qualifica IAP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con le informazioni relative alla qualifica PMI (Mod. 1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attestante possesso/assenza terreni in fascicolo (Mod. 2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iscrizione alla Camera di Commercio (Mod. Dich. CCIAA per Ditte Individuali/Mod. Dich. CCIAA per Società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relativa alla comunicazione antimafia (Mod. Comunicazione antimafi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familiari conviventi per certificazione antimafia (Mod. Familiari conviventi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pia del bilancio dell'impresa riferito agli anni 2021 e 2022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non obbligo del bilancio nel 2022 e dichiarazione capacità economica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ocumentazione attestante l’insussistenza di condizioni economiche e finanziarie anomale (Mod. 3 Age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un Istituto di credito attestante l’esistenza di una linea di credito aperta/liquidità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4 (relazione tecnico-economica).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5 (elenco riepilogativo degli investiment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mputo metrico e disegni quot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reventiv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6 (quadro di raffronto dei preventiv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MODELLO 12 (dichiarazione terzietà ditte fornitrici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Perizia asseverata per acquisto fabbricati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Titolo di possesso del terreno/stabiliment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Dichiarazione di conformità dell’immobile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Concessioni edilizie (PdC, SCIA, DIA, ecc.)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PE e APE previsionale o relazione ex Legge 10 per interventi volti al risparmio energetico.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18"/>
        </w:rPr>
      </w:pPr>
      <w:r>
        <w:rPr>
          <w:sz w:val="18"/>
        </w:rPr>
        <w:t>Allegato disposizioni transitorie per le domande biennali</w:t>
      </w:r>
    </w:p>
    <w:p>
      <w:pPr>
        <w:pStyle w:val="WWBlockText123"/>
        <w:numPr>
          <w:ilvl w:val="0"/>
          <w:numId w:val="1"/>
        </w:numPr>
        <w:tabs>
          <w:tab w:val="clear" w:pos="9315"/>
          <w:tab w:val="clear" w:pos="10035"/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000" w:leader="none"/>
          <w:tab w:val="left" w:pos="9540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/>
      </w:pPr>
      <w:r>
        <w:rPr>
          <w:sz w:val="18"/>
        </w:rPr>
        <w:t>Altro (specificare):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>.</w:t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0:00Z</dcterms:created>
  <dc:creator>Settore Sistemi Informativi</dc:creator>
  <dc:description/>
  <cp:keywords/>
  <dc:language>en-US</dc:language>
  <cp:lastModifiedBy>Settore Sistemi Informativi</cp:lastModifiedBy>
  <cp:lastPrinted>2018-12-19T15:56:00Z</cp:lastPrinted>
  <dcterms:modified xsi:type="dcterms:W3CDTF">2023-06-27T22:06:00Z</dcterms:modified>
  <cp:revision>42</cp:revision>
  <dc:subject/>
  <dc:title>MODELLO 5</dc:title>
</cp:coreProperties>
</file>