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right="355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Fondi di competenza anno 2022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Bertola 34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2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della Presidenza del Consiglio dei Ministri - Dipartimento Affari Regionali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2</w:t>
      </w:r>
    </w:p>
    <w:p>
      <w:pPr>
        <w:pStyle w:val="Heading2"/>
        <w:ind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0_1603903763"/>
      <w:bookmarkStart w:id="1" w:name="__Fieldmark__0_1603903763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_1603903763"/>
      <w:bookmarkStart w:id="3" w:name="__Fieldmark__1_1603903763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2"/>
      <w:bookmarkStart w:id="7" w:name="OLE_LINK1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2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1-07-12T09:10:00Z</cp:lastPrinted>
  <dcterms:modified xsi:type="dcterms:W3CDTF">2022-12-27T12:59:00Z</dcterms:modified>
  <cp:revision>39</cp:revision>
  <dc:subject/>
  <dc:title>Allegato n</dc:title>
</cp:coreProperties>
</file>