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1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n. ____________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1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n. _______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3255958304"/>
      <w:bookmarkStart w:id="1" w:name="__Fieldmark__0_3255958304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3255958304"/>
      <w:bookmarkStart w:id="3" w:name="__Fieldmark__1_3255958304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1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1-12-23T09:42:00Z</dcterms:modified>
  <cp:revision>37</cp:revision>
  <dc:subject/>
  <dc:title>Allegato n</dc:title>
</cp:coreProperties>
</file>