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42"/>
        <w:gridCol w:w="2761"/>
      </w:tblGrid>
      <w:tr>
        <w:trPr>
          <w:trHeight w:val="1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inline distT="0" distB="0" distL="0" distR="0">
                  <wp:extent cx="978535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te del patrimonio escursionistico regional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615440" cy="48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4" w:hRule="atLeast"/>
        </w:trPr>
        <w:tc>
          <w:tcPr>
            <w:tcW w:w="9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8"/>
              </w:rPr>
              <w:t xml:space="preserve">CATASTO DEL PATRIMONIO ESCURSIONISTICO DELLA REGIONE PIEMONTE PROPOSTA DI REGISTRAZIONE DI SITI DI ARRAMPICATA/VIE FERRATE NEL </w:t>
            </w:r>
          </w:p>
          <w:p>
            <w:pPr>
              <w:pStyle w:val="Heading2"/>
              <w:spacing w:before="120" w:after="120"/>
              <w:rPr/>
            </w:pPr>
            <w:r>
              <w:rPr>
                <w:sz w:val="28"/>
              </w:rPr>
              <w:t>Scheda 1B (siti di arrampicata/ferrate)</w:t>
            </w:r>
          </w:p>
        </w:tc>
      </w:tr>
    </w:tbl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Il sottoscritto   rappresentante legale dell’Ente ………,  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pone con la presente: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szCs w:val="24"/>
        </w:rPr>
        <w:t>͏</w:t>
      </w:r>
      <w:r>
        <w:rPr>
          <w:rFonts w:cs="Arial"/>
          <w:szCs w:val="24"/>
        </w:rPr>
        <w:t xml:space="preserve">L’iscrizione al catasto del patrimonio escursionistico della Regione Piemonte del seguente sito di arrampicata: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i/>
          <w:szCs w:val="24"/>
        </w:rPr>
        <w:t>(Nome del sito di arrampicata Es: Falesia di Caprie)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cs="Calibri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szCs w:val="24"/>
        </w:rPr>
        <w:t>͏</w:t>
      </w:r>
      <w:r>
        <w:rPr>
          <w:rFonts w:cs="Calibri"/>
          <w:szCs w:val="24"/>
        </w:rPr>
        <w:t xml:space="preserve"> </w:t>
      </w:r>
      <w:r>
        <w:rPr>
          <w:rFonts w:cs="Arial"/>
          <w:szCs w:val="24"/>
        </w:rPr>
        <w:t xml:space="preserve">L’ iscrizione al catasto del patrimonio escursionistico della Regione Piemonte della seguente via ferrata: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i/>
          <w:szCs w:val="24"/>
        </w:rPr>
        <w:t>(Nome della Via Ferrata  Es: Ferrata della Sacra di San Michele)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llega alla presente domanda: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1. Scheda 3 di proposta di accatastamento siti di arrampicata o Scheda 4 di proposta di accatastamento vie ferrate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. Cartografia (punto per il sito di arrampicata o tracciato lineare per la via ferrate) in formato numerico o cartaceo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3.Documentazione fotografica esaustiva del sito di arrampicata o della Via Ferrata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ata                            </w:t>
        <w:tab/>
        <w:tab/>
        <w:tab/>
        <w:tab/>
        <w:tab/>
        <w:tab/>
        <w:t xml:space="preserve">   firma e timbro dell’Ente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( firma digitale )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431" w:right="360" w:hanging="43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431" w:hanging="431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cs="Arial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left="0" w:hanging="0"/>
      <w:jc w:val="center"/>
      <w:outlineLvl w:val="6"/>
    </w:pPr>
    <w:rPr>
      <w:rFonts w:ascii="Arial" w:hAnsi="Arial" w:eastAsia="Times New Roman" w:cs="Arial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b/>
      <w:bCs/>
      <w:sz w:val="28"/>
      <w:szCs w:val="32"/>
      <w:lang w:val="en-US" w:eastAsia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240" w:before="120" w:after="0"/>
      <w:ind w:left="0" w:hanging="0"/>
    </w:pPr>
    <w:rPr>
      <w:rFonts w:ascii="Arial" w:hAnsi="Arial" w:eastAsia="Times New Roman" w:cs="Arial"/>
    </w:rPr>
  </w:style>
  <w:style w:type="paragraph" w:styleId="Bodytext">
    <w:name w:val="bodytex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2:00Z</dcterms:created>
  <dc:creator>giannetti</dc:creator>
  <dc:description/>
  <cp:keywords/>
  <dc:language>en-US</dc:language>
  <cp:lastModifiedBy>Giannetti</cp:lastModifiedBy>
  <cp:lastPrinted>2014-05-21T18:14:00Z</cp:lastPrinted>
  <dcterms:modified xsi:type="dcterms:W3CDTF">2016-01-19T14:40:00Z</dcterms:modified>
  <cp:revision>6</cp:revision>
  <dc:subject/>
  <dc:title>PROGETTO PILOTA:  CERTIFICAZIONE ITINERARI TRANS-FRONTALIERI</dc:title>
</cp:coreProperties>
</file>