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ore Sistemi InformativiSettore Sistemi Informativit$Regione Piemon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