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5650561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2/2023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2-08-18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