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653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3" t="-1069" r="-323" b="-1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  <w:t xml:space="preserve">A </w:t>
        <w:tab/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Oggetto: Comunicazione inizio lavori e trasmissione garanzia fideiussor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 bando OCM vino Misura Ristrutturazione e riconversione vignet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campagna vitivinicola 2022/202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legale dell'azienda ____________________________________ C.U.A.A. ___________</w:t>
      </w:r>
    </w:p>
    <w:p>
      <w:pPr>
        <w:pStyle w:val="Normal"/>
        <w:ind w:left="4248" w:right="0" w:firstLine="708"/>
        <w:rPr/>
      </w:pPr>
      <w:r>
        <w:rPr>
          <w:rFonts w:cs="Arial" w:ascii="Arial" w:hAnsi="Arial"/>
          <w:i/>
        </w:rPr>
        <w:t xml:space="preserve">(denominazione)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sede a   </w:t>
        <w:tab/>
        <w:t>__________________________    (_______) in _______________________________</w:t>
      </w:r>
    </w:p>
    <w:p>
      <w:pPr>
        <w:pStyle w:val="Normal"/>
        <w:ind w:left="1416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a stessa azienda intestataria della domanda di aiuto n.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l’anticipazione del sostegno comunitario ha avviato le seguenti operazioni per la realizzazione degli interventi indicati nella citata domanda di aiu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853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re con una X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zione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del terreno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o estirpazione vigneto obsoleto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vvenuta estirpazione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dei sovrainnesti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modifica forma allevamento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di moltiplicazione vegetativa della vite certificata e/o standard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per strutture di sosteg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Testocitato"/>
        <w:widowControl/>
        <w:suppressAutoHyphens w:val="true"/>
        <w:overflowPunct w:val="false"/>
        <w:autoSpaceDE w:val="false"/>
        <w:bidi w:val="0"/>
        <w:spacing w:before="0" w:after="283"/>
        <w:ind w:left="0" w:right="567" w:hanging="0"/>
        <w:jc w:val="both"/>
        <w:textAlignment w:val="baseline"/>
        <w:rPr/>
      </w:pPr>
      <w:r>
        <w:rPr>
          <w:rStyle w:val="Emphasis"/>
          <w:rFonts w:eastAsia="Times New Roman"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val="it-IT" w:eastAsia="zh-CN" w:bidi="ar-SA"/>
        </w:rPr>
        <w:t>che l'Azienda successivamente al 19 maggio 2020 non è stata destinataria di provvedimenti di decadenza cui conseguano gli effetti di cui all'articolo 75, comma 1-bis del dpr 445/2000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- di aver preso visione dell’Informativa sul trattamento dei dati personali ai sensi dell'art.13 del d.lgs. 196/2003 "Codice in materia di protezione dei dati personali" e r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h-CN" w:bidi="ar-SA"/>
        </w:rPr>
        <w:t>egolamento (UE) 2016/679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 xml:space="preserve"> ‘Regolamento Generale sulla protezione dei dati' (“RGPD”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itato">
    <w:name w:val="Testo citat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5:00Z</dcterms:created>
  <dc:creator>Settore sistemi Informativi</dc:creator>
  <dc:description/>
  <dc:language>en-US</dc:language>
  <cp:lastModifiedBy/>
  <cp:lastPrinted>2001-04-10T11:17:00Z</cp:lastPrinted>
  <dcterms:modified xsi:type="dcterms:W3CDTF">2022-03-15T15:55:02Z</dcterms:modified>
  <cp:revision>9</cp:revision>
  <dc:subject/>
  <dc:title>LOGO										FAC-SIMILE</dc:title>
</cp:coreProperties>
</file>