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5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SOGGETTO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OMINAZIONE DELLA RESIDENZA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 SEDE DELLA RESIDENZA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0" w:right="0" w:hanging="0"/>
        <w:jc w:val="center"/>
        <w:rPr>
          <w:sz w:val="24"/>
        </w:rPr>
      </w:pPr>
      <w:r>
        <w:rPr>
          <w:sz w:val="24"/>
        </w:rPr>
        <w:t>* RELAZIONE ATTIVITA’ – PROGETTI DI RESIDENZA PER ARTISTI NEI TERRITORI ANNO______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igure professionali coinvolte a livello artistico, tecnico e organizzativo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Figure professionali artistiche, tecniche e organizzative coinvolt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Indicare numero di persone coinvolte, numero di giornate lavorative (con indicazione del periodo di attività) e azioni svolt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rtisti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rtisti in residenza</w:t>
            </w:r>
          </w:p>
          <w:p>
            <w:pPr>
              <w:pStyle w:val="Heading4"/>
              <w:rPr/>
            </w:pPr>
            <w:r>
              <w:rPr/>
              <w:t>Allegare contratti*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Elencare artisti/compagini ospitate, fornire dettaglio delle giornate di residenza, specificare attività svolta, modalità di selezione e motivazione della metodologia di selezion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rticolazione e tipologia delle azioni previste dal progetto di accompagnamento artistico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zioni di tutoraggio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dicare numero di tutor coinvolti, numero di giornate lavorative (con indicazione del periodo di attività) e azioni svolte rispetto a ciascun artista/compagine presente in residenz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pazi di residenza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Spazi di residenza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reve relazione sull’utilizzo degli spazi di residenza rispetto a ciascun artis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stituzioni al pubblico e agli operatori del settore dei risultati delle attività (processi artistici, studi, produzioni) svolte in residenza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Restituzioni al pubblico e agli operatori del settore dei risultati delle attività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ttagliare per ciascun artista/compagine in residenza se ci sono stati dei momenti di restituzione del lavoro svolto in residenza, specificando tipologia, ambito di intervento e pubblico di riferimen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4"/>
        </w:numPr>
        <w:ind w:left="360" w:hanging="76"/>
        <w:rPr/>
      </w:pPr>
      <w:r>
        <w:rPr/>
        <w:t>Programma di spettacoli in ospitalità strettamente coerente con il progetto di residenza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Programma di spettacoli in ospitalità funzionali al progetto di residenza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Rientrocorpodeltesto2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ind w:left="0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*Si richiede di mettere in evidenza eventuali scostamenti tra il programma presentato a preventivo e quello effettivamente realizzato, dandone specifica motivazione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2"/>
          <w:szCs w:val="20"/>
          <w:u w:val="single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2"/>
          <w:szCs w:val="20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ind w:left="284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7. Reti e partenariati nazionali con altri progetti di Residenza e/o con altri organismi del sistema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Numero progetti di collaborazione e mobilità con altre residenz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 i progetti di collaborazione e mobilità con altre residenze</w:t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Multidisciplinarietà del progetto di residenza</w:t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3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Presenza e incidenza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Cs w:val="22"/>
              </w:rPr>
              <w:t>di linguaggi artistici differenti all’interno del progetto di residenza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 i linguaggi artistici presenti nel progetto di residenza, specificando quali siano le attività a carattere multidisciplinare e la loro incidenza rispetto al complesso delle attività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20"/>
        </w:rPr>
        <w:t>* Si ricorda in merito quanto previsto al punto 7 dei “Requisiti</w:t>
      </w:r>
      <w:r>
        <w:rPr>
          <w:rFonts w:cs="Arial" w:ascii="Arial" w:hAnsi="Arial"/>
          <w:i/>
          <w:iCs/>
          <w:sz w:val="16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  <w:szCs w:val="20"/>
        </w:rPr>
        <w:t>di ammissibilità” Allegato 1a all’Avviso Pubblico approvato con determinazione n. 130/A2003 del 13.4.2018: “</w:t>
      </w:r>
      <w:r>
        <w:rPr>
          <w:rFonts w:cs="Arial" w:ascii="Arial" w:hAnsi="Arial"/>
          <w:i/>
          <w:iCs/>
          <w:sz w:val="16"/>
        </w:rPr>
        <w:t>Prima di ogni residenza deve essere sottoscritto un contratto tra soggetto ospitante e artisti ospitati che contenga gli obiettivi e le attività, le risorse messe a disposizione e le condizioni economiche, gli impegni e gli obblighi di ciascuno, compresi quelli assicurativi, l’articolazione dei tempi di svolgimento. I contratti stipulati dovranno essere allegati alla rendicontazione finale dell’attività”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48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 DETTAGLIATO ATTIVITA’ DI RESIDENZA - ANNO 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umero di pagine discrezion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bCs/>
        <w:rFonts w:ascii="Arial" w:hAnsi="Arial" w:eastAsia="Arial Unicode MS" w:cs="Arial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bCs/>
        <w:rFonts w:ascii="Arial" w:hAnsi="Arial" w:eastAsia="Arial Unicode MS" w:cs="Arial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42" w:right="0" w:hanging="0"/>
      <w:outlineLvl w:val="4"/>
    </w:pPr>
    <w:rPr>
      <w:rFonts w:ascii="Arial" w:hAnsi="Arial" w:cs="Arial"/>
      <w:b/>
      <w:bCs/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8"/>
    </w:rPr>
  </w:style>
  <w:style w:type="character" w:styleId="WW8Num2z0">
    <w:name w:val="WW8Num2z0"/>
    <w:qFormat/>
    <w:rPr>
      <w:rFonts w:ascii="Arial" w:hAnsi="Arial" w:eastAsia="Arial Unicode MS" w:cs="Arial"/>
      <w:b/>
      <w:bCs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 Unicode MS" w:cs="Arial"/>
      <w:b/>
      <w:bCs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ind w:left="-11" w:right="0" w:hanging="0"/>
    </w:pPr>
    <w:rPr>
      <w:rFonts w:ascii="Arial" w:hAnsi="Arial" w:cs="Arial"/>
      <w:i/>
      <w:iCs/>
      <w:sz w:val="1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17:00Z</dcterms:created>
  <dc:creator>Settore Sistemi Informativi</dc:creator>
  <dc:description/>
  <cp:keywords/>
  <dc:language>en-US</dc:language>
  <cp:lastModifiedBy>Settore Sistemi Informativi</cp:lastModifiedBy>
  <cp:lastPrinted>2018-09-21T09:43:00Z</cp:lastPrinted>
  <dcterms:modified xsi:type="dcterms:W3CDTF">2021-10-25T13:56:00Z</dcterms:modified>
  <cp:revision>4</cp:revision>
  <dc:subject/>
  <dc:title>PROGETTI DI RESIDENZA PER ARTISTI NEI TERRITORI</dc:title>
</cp:coreProperties>
</file>