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60"/>
      </w:tblGrid>
      <w:tr>
        <w:trPr>
          <w:trHeight w:val="1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6795" cy="793750"/>
                  <wp:effectExtent l="0" t="0" r="0" b="0"/>
                  <wp:docPr id="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5" r="-3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left="1134" w:hanging="1134"/>
              <w:jc w:val="right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159893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760" cy="501480"/>
                                <a:chOff x="0" y="0"/>
                                <a:chExt cx="1598760" cy="501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598760" cy="50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598760" cy="50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9pt;width:125.9pt;height:39.5pt" coordorigin="252,180" coordsize="2518,79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52;top:180;width:2517;height:78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180;width:2517;height:78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02945" cy="793115"/>
                  <wp:effectExtent l="0" t="0" r="0" b="0"/>
                  <wp:docPr id="3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SSENSO PROPRIETARIO ALLA REALIZZAZIONE DELL’INTERVE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1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SSENSO PROPRIETARIO ALLA REALIZZAZIONE DELL’INTERVEN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624" w:top="1134" w:footer="686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a compilare nel caso in cui il proprietario non coincida con il richiedente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I sottoscritto/i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i il ………………………………………….a……………………………………………….. Cod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……………………, residente in ………………………………………………………… in qualità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roprietario/legale rappresentante della società proprietar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immobile/impianto………………………….................................. localizzato in ............... via 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(indicare anche riferimenti catastali…................................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che il sottoscritto/i ovvero la ditta rappresentata non si trova in stato di fallimento, d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quidazione coatta, di concordato preventivo, salvo il caso di cui all'articolo 186 bis del Regi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o 16 marzo 1942, n. 267, o nei casi in cui sia in corso un procedimento per la dichiarazio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una di tali situazion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di autorizzare la Ditta………………………………………………………… a realizzare i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o di ammodernamento del suddetto immobile/impianto per la spesa preventivata i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ssivi euro…………………………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che negli ultimi cinque anni non sono stati ottenuti contributi di ammodernamento comunitari 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onali per lo stesso immobile/impianto ovvero per altri interventi effettuati sullo stess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obile/impianto negli ultimi cinque anni sono stati ottenuti i seguenti contributi d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odernamento comunitari o nazionali (specificare ente erogatore, spesa ammessa e anno d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e lavori di ciascun intervento)………………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n sostituire l’impresa utilizzatrice dell’impianto/immobile, senza la preventiva autorizzazio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Regione Piemonte durante il periodo previsto per la realizzazione dei lavori e durante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a di erogazione del contributo; e a consentire l’iscrizione dei vincoli previsti gravanti sugl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menti realizzati decorrenti dalla data di …………..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………………………… FIRMA DEL/I PROPRIETARIO/I 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esprime il proprio consenso al trattamento dei dati riportati nella domand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ché nei documenti ad essa allegati, ai sensi della legge 31 dicembre 1996, n.67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………………………… FIRMA DEL/I PROPRIETARIO/I ……………………………………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624" w:top="1134" w:footer="68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8 – SCHEMA DICHIARAZIONE FINE LAVOR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8 – SCHEMA DICHIARAZIONE FINE LAVORI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7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0 – ASSENSO DEL PROPRIETARIO ALLA REALIZZAZIONE DELL’INTERVEN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eastAsia="Times New Roman"/>
      <w:sz w:val="22"/>
      <w:szCs w:val="22"/>
    </w:rPr>
  </w:style>
  <w:style w:type="paragraph" w:styleId="Corpodeltesto3">
    <w:name w:val="Corpo del testo 3"/>
    <w:basedOn w:val="Normal"/>
    <w:qFormat/>
    <w:pPr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5:00Z</dcterms:created>
  <dc:creator>Fabio</dc:creator>
  <dc:description/>
  <cp:keywords/>
  <dc:language>en-US</dc:language>
  <cp:lastModifiedBy>12783lm</cp:lastModifiedBy>
  <cp:lastPrinted>2019-06-14T10:14:00Z</cp:lastPrinted>
  <dcterms:modified xsi:type="dcterms:W3CDTF">2019-06-14T08:14:00Z</dcterms:modified>
  <cp:revision>46</cp:revision>
  <dc:subject/>
  <dc:title> </dc:title>
</cp:coreProperties>
</file>