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208915</wp:posOffset>
                </wp:positionH>
                <wp:positionV relativeFrom="margin">
                  <wp:posOffset>8870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LL’AUTORITÀ DI GEST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TE NATURA 2000: ZONE A PROTEZIONE SPECIALE (ZPS), I SITI DI IMPORTANZA COMUNITARIA (SIC) E ZONE SPECIALI DI CONSERVAZIONE (ZSC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9.85pt;mso-position-vertical-relative:margin;margin-left:-16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LL’AUTORITÀ DI GEST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3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TE NATURA 2000: ZONE A PROTEZIONE SPECIALE (ZPS), I SITI DI IMPORTANZA COMUNITARIA (SIC) E ZONE SPECIALI DI CONSERVAZIONE (ZSC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495935</wp:posOffset>
                </wp:positionV>
                <wp:extent cx="4411980" cy="828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8"/>
                              <w:gridCol w:w="456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ind w:firstLine="284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6795" cy="793750"/>
                                        <wp:effectExtent l="0" t="0" r="0" b="0"/>
                                        <wp:docPr id="3" name="Immagine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magine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45" r="-35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6795" cy="793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ind w:left="1134" w:hanging="1134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98930" cy="501650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598760" cy="501480"/>
                                                  <a:chOff x="0" y="0"/>
                                                  <a:chExt cx="1598760" cy="501480"/>
                                                </a:xfrm>
                                              </wpg:grpSpPr>
                                              <pic:pic xmlns:pic="http://schemas.openxmlformats.org/drawingml/2006/picture">
                                                <pic:nvPicPr>
                                                  <pic:cNvPr id="0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3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1598760" cy="501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pic:pic xmlns:pic="http://schemas.openxmlformats.org/drawingml/2006/picture">
                                                <pic:nvPicPr>
                                                  <pic:cNvPr id="1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4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1598760" cy="501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702945" cy="793115"/>
                                        <wp:effectExtent l="0" t="0" r="0" b="0"/>
                                        <wp:docPr id="5" name="Immagine 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magine 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8" t="-16" r="-1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2945" cy="793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65.25pt;mso-wrap-distance-left:7.05pt;mso-wrap-distance-right:7.05pt;mso-wrap-distance-top:0pt;mso-wrap-distance-bottom:0pt;margin-top:39.05pt;mso-position-vertical-relative:page;margin-left:123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8"/>
                        <w:gridCol w:w="456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2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ind w:firstLine="284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6795" cy="793750"/>
                                  <wp:effectExtent l="0" t="0" r="0" b="0"/>
                                  <wp:docPr id="6" name="Immagin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magin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45" r="-3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795" cy="79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ind w:left="1134" w:hanging="1134"/>
                              <w:jc w:val="right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1.95pt;margin-top:13.9pt;width:125.9pt;height:39.5pt" coordorigin="239,278" coordsize="2518,790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239;top:278;width:2517;height:789;mso-wrap-style:none;v-text-anchor:middle" type="_x0000_t75">
                                    <v:imagedata r:id="rId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39;top:278;width:2517;height:789;mso-wrap-style:none;v-text-anchor:middle" type="_x0000_t75">
                                    <v:imagedata r:id="rId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drawing>
                                <wp:inline distT="0" distB="0" distL="0" distR="0">
                                  <wp:extent cx="702945" cy="793115"/>
                                  <wp:effectExtent l="0" t="0" r="0" b="0"/>
                                  <wp:docPr id="8" name="Immagine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magine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945" cy="79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483235</wp:posOffset>
                </wp:positionV>
                <wp:extent cx="6230620" cy="2837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0620" cy="283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lenco ZPS Italia: 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http://www.minambiente.it/sites/default/files/archivio/allegati/rete_natura_2000/elenco%20completo%20delle%20ZPS_2015.xlsx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640" w:leader="none"/>
                              </w:tabs>
                              <w:spacing w:lineRule="auto" w:line="28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lenco SIC-ZSC Italia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http://www.minambiente.it/sites/default/files/archivio/allegati/rete_natura_2000/elenco%20completo%20dei%20SIC-ZSC_2015.xlsx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rtografia ZSC per Regione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http://www.minambiente.it/pagina/zsc-designate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ll’interno dei siti, nella colonna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documentazion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, cliccare sul logo Natura 2000 e successivamente su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cartografi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.6pt;height:223.4pt;mso-wrap-distance-left:9.05pt;mso-wrap-distance-right:9.05pt;mso-wrap-distance-top:0pt;mso-wrap-distance-bottom:0pt;margin-top:38.05pt;mso-position-vertical-relative:text;margin-left:-6.8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Elenco ZPS Italia:  </w:t>
                      </w:r>
                      <w:hyperlink r:id="rId13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</w:rPr>
                          <w:t>http://www.minambiente.it/sites/default/files/archivio/allegati/rete_natura_2000/elenco%20completo%20delle%20ZPS_2015.xlsx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640" w:leader="none"/>
                        </w:tabs>
                        <w:spacing w:lineRule="auto" w:line="288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lenco SIC-ZSC Italia: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hyperlink r:id="rId14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</w:rPr>
                          <w:t>http://www.minambiente.it/sites/default/files/archivio/allegati/rete_natura_2000/elenco%20completo%20dei%20SIC-ZSC_2015.xlsx</w:t>
                        </w:r>
                      </w:hyperlink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artografia ZSC per Regione: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hyperlink r:id="rId15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</w:rPr>
                          <w:t>http://www.minambiente.it/pagina/zsc-designate</w:t>
                        </w:r>
                      </w:hyperlink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ll’interno dei siti, nella colonna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documentazion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, cliccare sul logo Natura 2000 e successivamente su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cartografi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AUTORITÀ DI GESTIONE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3 – RETE NATURA 2000: ZONE A PROTEZIONE SPECIALE (ZPS), I SITI DI IMPORTANZA COMUNITARIA (SIC) E ZONE SPECIALI DI CONSERVAZIONE (ZSC)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0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9" r="-1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;Arial" w:hAnsi="Lucida Grande;Arial" w:cs="Lucida Grande;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attere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;Arial" w:hAnsi="Lucida Grande;Arial" w:cs="Lucida Grande;Arial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lencomedio1Colore6">
    <w:name w:val="Elenco medio 1 - Colore 6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media1Colore2">
    <w:name w:val="Griglia media 1 - Colore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hyperlink" Target="http://www.minambiente.it/sites/default/files/archivio/allegati/rete_natura_2000/elenco completo delle ZPS_2015.xlsx" TargetMode="External"/><Relationship Id="rId11" Type="http://schemas.openxmlformats.org/officeDocument/2006/relationships/hyperlink" Target="http://www.minambiente.it/sites/default/files/archivio/allegati/rete_natura_2000/elenco completo dei SIC-ZSC_2015.xlsx" TargetMode="External"/><Relationship Id="rId12" Type="http://schemas.openxmlformats.org/officeDocument/2006/relationships/hyperlink" Target="http://www.minambiente.it/pagina/zsc-designate" TargetMode="External"/><Relationship Id="rId13" Type="http://schemas.openxmlformats.org/officeDocument/2006/relationships/hyperlink" Target="http://www.minambiente.it/sites/default/files/archivio/allegati/rete_natura_2000/elenco completo delle ZPS_2015.xlsx" TargetMode="External"/><Relationship Id="rId14" Type="http://schemas.openxmlformats.org/officeDocument/2006/relationships/hyperlink" Target="http://www.minambiente.it/sites/default/files/archivio/allegati/rete_natura_2000/elenco completo dei SIC-ZSC_2015.xlsx" TargetMode="External"/><Relationship Id="rId15" Type="http://schemas.openxmlformats.org/officeDocument/2006/relationships/hyperlink" Target="http://www.minambiente.it/pagina/zsc-designate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27:00Z</dcterms:created>
  <dc:creator>Fabio</dc:creator>
  <dc:description/>
  <cp:keywords/>
  <dc:language>en-US</dc:language>
  <cp:lastModifiedBy>12783lm</cp:lastModifiedBy>
  <cp:lastPrinted>2019-06-14T10:10:00Z</cp:lastPrinted>
  <dcterms:modified xsi:type="dcterms:W3CDTF">2019-06-14T08:10:00Z</dcterms:modified>
  <cp:revision>13</cp:revision>
  <dc:subject/>
  <dc:title> </dc:title>
</cp:coreProperties>
</file>