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60"/>
      </w:tblGrid>
      <w:tr>
        <w:trPr>
          <w:trHeight w:val="1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795" cy="793750"/>
                  <wp:effectExtent l="0" t="0" r="0" b="0"/>
                  <wp:docPr id="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5" r="-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left="1134" w:hanging="1134"/>
              <w:jc w:val="right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159893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8760" cy="501480"/>
                                <a:chOff x="0" y="0"/>
                                <a:chExt cx="1598760" cy="50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59876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9pt;width:125.9pt;height:39.5pt" coordorigin="252,180" coordsize="2518,7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52;top:180;width:2517;height:78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180;width:2517;height:78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02945" cy="793115"/>
                  <wp:effectExtent l="0" t="0" r="0" b="0"/>
                  <wp:docPr id="3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 xml:space="preserve">MODELLO ATTUATIV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ELL’AUTORITÀ DI GESTIO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 xml:space="preserve">MODELLO ATTUATIV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 /assegno da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709" w:top="902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ODELLO ATTUATIVO DELL’AUTORITÀ DI GESTIONE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22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6:00Z</dcterms:created>
  <dc:creator>emanuela galati</dc:creator>
  <dc:description/>
  <cp:keywords/>
  <dc:language>en-US</dc:language>
  <cp:lastModifiedBy>12783lm</cp:lastModifiedBy>
  <cp:lastPrinted>2019-06-12T15:13:00Z</cp:lastPrinted>
  <dcterms:modified xsi:type="dcterms:W3CDTF">2019-06-12T13:14:00Z</dcterms:modified>
  <cp:revision>16</cp:revision>
  <dc:subject/>
  <dc:title> </dc:title>
</cp:coreProperties>
</file>