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ELENCO DELLE SPECIE AUTOCT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ELENCO DELLE SPECIE AUTOCT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495935</wp:posOffset>
                </wp:positionV>
                <wp:extent cx="4564380" cy="82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480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firstLine="284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6795" cy="793750"/>
                                        <wp:effectExtent l="0" t="0" r="0" b="0"/>
                                        <wp:docPr id="3" name="Immagin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45" r="-3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1134" w:hanging="1134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8930" cy="501650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8760" cy="501480"/>
                                                  <a:chOff x="0" y="0"/>
                                                  <a:chExt cx="1598760" cy="501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2945" cy="793115"/>
                                        <wp:effectExtent l="0" t="0" r="0" b="0"/>
                                        <wp:docPr id="5" name="Immagin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magin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65.25pt;mso-wrap-distance-left:7.05pt;mso-wrap-distance-right:7.05pt;mso-wrap-distance-top:0pt;mso-wrap-distance-bottom:0pt;margin-top:39.05pt;mso-position-vertical-relative:page;margin-left:117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480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firstLine="284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793750"/>
                                  <wp:effectExtent l="0" t="0" r="0" b="0"/>
                                  <wp:docPr id="6" name="Immagin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left="1134" w:hanging="1134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7.95pt;margin-top:13.9pt;width:125.9pt;height:39.5pt" coordorigin="359,278" coordsize="2518,79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359;top:278;width:2517;height:78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59;top:278;width:2517;height:78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702945" cy="793115"/>
                                  <wp:effectExtent l="0" t="0" r="0" b="0"/>
                                  <wp:docPr id="8" name="Immagin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magin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309880</wp:posOffset>
                </wp:positionV>
                <wp:extent cx="6017260" cy="3758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375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0" w:after="240"/>
                              <w:ind w:firstLine="567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l D.P.R. 8 settembre 1997 n. 357, modificato e integrato dal D.P.R. del 12 marzo 2003 n.120, definisce le specie autoctone e non autoctone nell’ambito della Direttiva 92/43/CEE “Habitat”.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240"/>
                              <w:ind w:firstLine="567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li definizioni possono essere considerate ai fini della definizione di specie autoctone di cui ai criteri di selezione relativi a specifiche misure.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24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 particolare, ai sensi dell’articolo o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quinquie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) del D.P.R. n. 120, per specie autoctona si intende una popolazione o specie che per motivi storico-ecologici è indigena del territorio italiano. 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240"/>
                              <w:ind w:firstLine="567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r specie non autoctona si intende, invece, una popolazione o specie non facente parte originariamente della fauna indigena italiana.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240"/>
                              <w:ind w:firstLine="567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 specifica che, ai sensi dell’articolo o-bis) dello stesso D.P.R. n. 120, per “specie” si intende un insieme di individui (o di popolazioni) attualmente o potenzialmente interfecondi, illimitatamente ed in natura, isolato riproduttivamente da altre specie, mentre ai sensi dell’articolo o-ter), per “popolazione” si intende un insieme di individui di una stessa specie che vivono in una determinata area geografica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3.8pt;height:295.95pt;mso-wrap-distance-left:9.05pt;mso-wrap-distance-right:9.05pt;mso-wrap-distance-top:0pt;mso-wrap-distance-bottom:0pt;margin-top:24.4pt;mso-position-vertical-relative:text;margin-left:-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88" w:before="0" w:after="240"/>
                        <w:ind w:firstLine="567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l D.P.R. 8 settembre 1997 n. 357, modificato e integrato dal D.P.R. del 12 marzo 2003 n.120, definisce le specie autoctone e non autoctone nell’ambito della Direttiva 92/43/CEE “Habitat”.</w:t>
                      </w:r>
                    </w:p>
                    <w:p>
                      <w:pPr>
                        <w:pStyle w:val="Normal"/>
                        <w:spacing w:lineRule="auto" w:line="288" w:before="0" w:after="240"/>
                        <w:ind w:firstLine="567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ali definizioni possono essere considerate ai fini della definizione di specie autoctone di cui ai criteri di selezione relativi a specifiche misure.</w:t>
                      </w:r>
                    </w:p>
                    <w:p>
                      <w:pPr>
                        <w:pStyle w:val="Normal"/>
                        <w:spacing w:lineRule="auto" w:line="288" w:before="0" w:after="240"/>
                        <w:ind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 particolare, ai sensi dell’articolo o-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  <w:szCs w:val="22"/>
                        </w:rPr>
                        <w:t>quinquies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) del D.P.R. n. 120, per specie autoctona si intende una popolazione o specie che per motivi storico-ecologici è indigena del territorio italiano. </w:t>
                      </w:r>
                    </w:p>
                    <w:p>
                      <w:pPr>
                        <w:pStyle w:val="Normal"/>
                        <w:spacing w:lineRule="auto" w:line="288" w:before="0" w:after="240"/>
                        <w:ind w:firstLine="567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er specie non autoctona si intende, invece, una popolazione o specie non facente parte originariamente della fauna indigena italiana.</w:t>
                      </w:r>
                    </w:p>
                    <w:p>
                      <w:pPr>
                        <w:pStyle w:val="Normal"/>
                        <w:spacing w:lineRule="auto" w:line="288" w:before="0" w:after="240"/>
                        <w:ind w:firstLine="567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i specifica che, ai sensi dell’articolo o-bis) dello stesso D.P.R. n. 120, per “specie” si intende un insieme di individui (o di popolazioni) attualmente o potenzialmente interfecondi, illimitatamente ed in natura, isolato riproduttivamente da altre specie, mentre ai sensi dell’articolo o-ter), per “popolazione” si intende un insieme di individui di una stessa specie che vivono in una determinata area geografic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 – ELENCO DELLE SPECIE AUTOCTONE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0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">
    <w:name w:val="Elenco medio 1 - Colore 6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27:00Z</dcterms:created>
  <dc:creator>Fabio</dc:creator>
  <dc:description/>
  <cp:keywords/>
  <dc:language>en-US</dc:language>
  <cp:lastModifiedBy>12783lm</cp:lastModifiedBy>
  <cp:lastPrinted>2019-06-14T10:10:00Z</cp:lastPrinted>
  <dcterms:modified xsi:type="dcterms:W3CDTF">2019-06-14T08:10:00Z</dcterms:modified>
  <cp:revision>14</cp:revision>
  <dc:subject/>
  <dc:title> </dc:title>
</cp:coreProperties>
</file>