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293870" cy="82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2"/>
                              <w:gridCol w:w="447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2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4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65.25pt;mso-wrap-distance-left:7.05pt;mso-wrap-distance-right:7.05pt;mso-wrap-distance-top:0pt;mso-wrap-distance-bottom:0pt;margin-top:39.05pt;mso-position-vertical-relative:page;margin-left:128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2"/>
                        <w:gridCol w:w="447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5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2.1pt;margin-top:10.8pt;width:125.9pt;height:39.5pt" coordorigin="242,216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42;top:216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2;top:216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7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4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4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716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23570"/>
              <wp:effectExtent l="0" t="0" r="0" b="0"/>
              <wp:wrapNone/>
              <wp:docPr id="5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MODELLO ATTUATIVO DELL’AUTORITÀ DI GESTIONE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13 - SCHEMA DOMANDA DI PROROG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5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1" t="-39" r="-11" b="-3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49.1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MODELLO ATTUATIVO DELL’AUTORITÀ DI GESTIONE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13 - SCHEMA DOMANDA DI PROROG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6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39" r="-11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3:00Z</dcterms:created>
  <dc:creator>Fabio</dc:creator>
  <dc:description/>
  <cp:keywords/>
  <dc:language>en-US</dc:language>
  <cp:lastModifiedBy>12783lm</cp:lastModifiedBy>
  <cp:lastPrinted>2019-06-14T10:16:00Z</cp:lastPrinted>
  <dcterms:modified xsi:type="dcterms:W3CDTF">2019-06-14T08:16:00Z</dcterms:modified>
  <cp:revision>14</cp:revision>
  <dc:subject/>
  <dc:title> </dc:title>
</cp:coreProperties>
</file>