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Unione di Comuni</w:t>
      </w:r>
    </w:p>
    <w:p>
      <w:pPr>
        <w:pStyle w:val="NormaleWeb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</w:rPr>
      </w:r>
    </w:p>
    <w:p>
      <w:pPr>
        <w:pStyle w:val="NormaleWeb"/>
        <w:spacing w:before="0" w:after="0"/>
        <w:jc w:val="center"/>
        <w:rPr/>
      </w:pPr>
      <w:r>
        <w:rPr>
          <w:rFonts w:cs="Arial" w:ascii="Arial" w:hAnsi="Arial"/>
          <w:bCs/>
          <w:szCs w:val="28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Cs w:val="28"/>
        </w:rPr>
        <w:t>...</w:t>
      </w:r>
    </w:p>
    <w:p>
      <w:pPr>
        <w:pStyle w:val="Corpodeltesto31"/>
        <w:tabs>
          <w:tab w:val="clear" w:pos="708"/>
          <w:tab w:val="left" w:pos="6096" w:leader="none"/>
        </w:tabs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Corpodeltesto31"/>
        <w:tabs>
          <w:tab w:val="clear" w:pos="708"/>
          <w:tab w:val="left" w:pos="6096" w:leader="none"/>
        </w:tabs>
        <w:spacing w:before="0" w:after="0"/>
        <w:jc w:val="both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</w:rPr>
      </w:r>
    </w:p>
    <w:p>
      <w:pPr>
        <w:pStyle w:val="Corpodeltesto31"/>
        <w:tabs>
          <w:tab w:val="clear" w:pos="708"/>
          <w:tab w:val="left" w:pos="6096" w:leader="none"/>
        </w:tabs>
        <w:spacing w:before="0" w:after="0"/>
        <w:jc w:val="both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</w:rPr>
      </w:r>
    </w:p>
    <w:p>
      <w:pPr>
        <w:pStyle w:val="Corpodeltesto31"/>
        <w:tabs>
          <w:tab w:val="clear" w:pos="708"/>
          <w:tab w:val="left" w:pos="6096" w:leader="none"/>
        </w:tabs>
        <w:spacing w:before="0" w:after="0"/>
        <w:jc w:val="both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</w:rPr>
      </w:r>
    </w:p>
    <w:p>
      <w:pPr>
        <w:pStyle w:val="Corpodeltesto31"/>
        <w:tabs>
          <w:tab w:val="clear" w:pos="708"/>
          <w:tab w:val="left" w:pos="6096" w:leader="none"/>
        </w:tabs>
        <w:spacing w:before="0" w:after="0"/>
        <w:jc w:val="both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</w:rPr>
      </w:r>
    </w:p>
    <w:p>
      <w:pPr>
        <w:pStyle w:val="Corpodeltesto31"/>
        <w:tabs>
          <w:tab w:val="clear" w:pos="708"/>
          <w:tab w:val="left" w:pos="6096" w:leader="none"/>
        </w:tabs>
        <w:spacing w:before="0" w:after="0"/>
        <w:jc w:val="both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</w:rPr>
        <w:t xml:space="preserve">                     </w:t>
      </w:r>
    </w:p>
    <w:p>
      <w:pPr>
        <w:pStyle w:val="Corpodeltesto31"/>
        <w:tabs>
          <w:tab w:val="clear" w:pos="708"/>
          <w:tab w:val="left" w:pos="6096" w:leader="none"/>
        </w:tabs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Bando per contributi a sostegno della gestione associata</w:t>
      </w:r>
    </w:p>
    <w:p>
      <w:pPr>
        <w:pStyle w:val="Corpodeltesto31"/>
        <w:tabs>
          <w:tab w:val="clear" w:pos="708"/>
          <w:tab w:val="left" w:pos="6096" w:leader="none"/>
        </w:tabs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</w:r>
    </w:p>
    <w:p>
      <w:pPr>
        <w:pStyle w:val="Corpodeltesto31"/>
        <w:tabs>
          <w:tab w:val="clear" w:pos="708"/>
          <w:tab w:val="left" w:pos="6096" w:leader="none"/>
        </w:tabs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Anno  2019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Relazione sintetica sull’attività svolta nell’anno 2019 relativa alle Funzioni fondamentali per cui si richiede il contrib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283" w:right="0" w:hanging="0"/>
        <w:jc w:val="both"/>
        <w:rPr/>
      </w:pPr>
      <w:r>
        <w:rPr/>
      </w:r>
    </w:p>
    <w:tbl>
      <w:tblPr>
        <w:tblW w:w="9426" w:type="dxa"/>
        <w:jc w:val="left"/>
        <w:tblInd w:w="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RGANIZZAZIONE GENERALE DELL'AMMINISTRAZIONE, GESTIONE FINANZIARIA E CONTABILE E CONTROLLO</w:t>
            </w:r>
          </w:p>
        </w:tc>
      </w:tr>
      <w:tr>
        <w:trPr>
          <w:trHeight w:val="10211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escrizione delle attività svolte nell’ambito della funzione (max 3500 caratteri)</w:t>
            </w:r>
          </w:p>
          <w:p>
            <w:pPr>
              <w:pStyle w:val="Corpodeltesto2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Corpodeltesto2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Corpodeltesto2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Corpodeltesto2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</w:p>
    <w:tbl>
      <w:tblPr>
        <w:tblW w:w="9426" w:type="dxa"/>
        <w:jc w:val="left"/>
        <w:tblInd w:w="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IANIFICAZIONE URBANISTICA ED EDILIZIA DI AMBITO COMUNALE - PARTECIPAZIONE ALLA PIANIFICAZIONE TERRITORIALE DI LIVELLO SOVRACOMUNALE</w:t>
            </w:r>
          </w:p>
        </w:tc>
      </w:tr>
      <w:tr>
        <w:trPr>
          <w:trHeight w:val="9955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escrizione delle attività svolte nell’ambito della funzione (max 3500 caratteri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tbl>
      <w:tblPr>
        <w:tblW w:w="9426" w:type="dxa"/>
        <w:jc w:val="left"/>
        <w:tblInd w:w="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DILIZIA SCOLASTICA, ORGANIZZAZIONE E GESTIONE DEI SERVIZI SCOLASTICI</w:t>
            </w:r>
          </w:p>
        </w:tc>
      </w:tr>
      <w:tr>
        <w:trPr>
          <w:trHeight w:val="10211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escrizione delle attività svolte nell’ambito della funzione (max 3500 caratteri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tbl>
      <w:tblPr>
        <w:tblW w:w="9426" w:type="dxa"/>
        <w:jc w:val="left"/>
        <w:tblInd w:w="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LIZIA MUNICIPALE E POLIZIA AMMINISTRATIVA LOCALE</w:t>
            </w:r>
          </w:p>
        </w:tc>
      </w:tr>
      <w:tr>
        <w:trPr>
          <w:trHeight w:val="10541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escrizione delle attività svolte nell’ambito della funzione (max 3500 caratteri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426" w:type="dxa"/>
        <w:jc w:val="left"/>
        <w:tblInd w:w="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RGANIZZAZIONE DEI SERVIZI PUBBLICI DI INTERESSE GENERALE DI AMBITO COMUNALE, IVI COMPRESI I SERVIZI DI TRASPORTO PUBBLICO COMUNALE</w:t>
            </w:r>
          </w:p>
        </w:tc>
      </w:tr>
      <w:tr>
        <w:trPr>
          <w:trHeight w:val="9955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escrizione delle attività svolte nell’ambito della funzione (max 3500 caratteri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426" w:type="dxa"/>
        <w:jc w:val="left"/>
        <w:tblInd w:w="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GETTAZIONE E GESTIONE DEL SISTEMA LOCALE DEI SERVIZI SOCIALI ED EROGAZIONE DELLE RELATIVE PRESTAZIONI AI CITTADINI, SECONDO QUANTO PREVISTO DALL’ARTICOLO 118, QUARTO COMMA, DELLA COSTITUZIONE</w:t>
            </w:r>
          </w:p>
        </w:tc>
      </w:tr>
      <w:tr>
        <w:trPr>
          <w:trHeight w:val="9955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escrizione delle attività svolte nell’ambito della funzione (max 3500 caratteri)</w:t>
            </w:r>
          </w:p>
          <w:p>
            <w:pPr>
              <w:pStyle w:val="Corpodeltesto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426" w:type="dxa"/>
        <w:jc w:val="left"/>
        <w:tblInd w:w="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TIVITA', IN AMBITO COMUNALE, DI PIANIFICAZIONE DI PROTEZIONE CIVILE E DI COORDINAMENTO DEI PRIMI SOCCORSI</w:t>
            </w:r>
          </w:p>
        </w:tc>
      </w:tr>
      <w:tr>
        <w:trPr>
          <w:trHeight w:val="10653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escrizione delle attività svolte nell’ambito della funzione (max 3500 caratteri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426" w:type="dxa"/>
        <w:jc w:val="left"/>
        <w:tblInd w:w="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RVIZI IN MATERIA STATISTICA</w:t>
            </w:r>
          </w:p>
        </w:tc>
      </w:tr>
      <w:tr>
        <w:trPr>
          <w:trHeight w:val="10929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escrizione delle attività svolte nell’ambito della funzione (max 3500 caratteri)</w:t>
            </w:r>
          </w:p>
        </w:tc>
      </w:tr>
    </w:tbl>
    <w:p>
      <w:pPr>
        <w:pStyle w:val="Normal"/>
        <w:ind w:left="0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l seguente questionario riassume, a titolo puramente indicativo, alcuni servizi che possono essere ricondotti allo svolgimento delle funzioni fondamentali dei Comuni.</w:t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La corretta compilazione del questionario supporterà il lavoro istruttorio degli uffici regionali teso ad una migliore e più accurata valutazione di ciascuna domanda.</w:t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73" w:type="dxa"/>
        <w:jc w:val="left"/>
        <w:tblInd w:w="3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29"/>
        <w:gridCol w:w="344"/>
      </w:tblGrid>
      <w:tr>
        <w:trPr>
          <w:trHeight w:val="911" w:hRule="atLeast"/>
        </w:trPr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Indice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li, tra i servizi indicati, sono stati svolti?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Barrare la casella corrispondente: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rpodeltesto21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ì</w:t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Gestione del personale (con particolare riferimento agli aspetti economici e giuridici: procedure di assunzione e mobilità, rapporti con le organizzazioni sindacali, gestione fondo trattamenti accessori, gestione dei procedimenti disciplinari...)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redisposizione e gestione dei bilanci preventivi e consuntivi dell’Unione e dei Comuni aderent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estione delle entrate tributarie e dei servizi fiscal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estione dei beni demaniali e patrimoniali e manutenzione ordinaria e straordinaria degli uffici e sedi di uffici pubblici o destinati a pubblico servizio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estione della segreteria avvalendosi del segretario dell’Union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redisposizione degli atti gestionali (delibere, determine, ordinanze, provvedimenti di liquidazione etc.) dell’Unione e dei Comuni aderent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redisposizione degli atti gestionali dei Comun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Utilizzo di un’unica rete informatica per l’Unione e i Comuni aderent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Gestione delle pratiche edilizie, dei procedimenti paesaggistici e/o inerenti vincoli ambientali ed idrogeologic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estione dei beni demaniali e patrimoniali dell’Unione e dei Comuni aderent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estione dello Sportello Unico dell'Edilizia – SU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estione e coordinamento del catasto edilizio e del catasto terren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onsulenza a privati, professionisti, aziende, sulla normativa in materia urbanistica ed edilizia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Ufficio tecnico con funzioni di pianificazione territoriale; istruttoria dei procedimenti di pianificazione urbanistica e degli strumenti urbanistici comunali e sovracomunal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Gestione ordinaria e straordinaria del patrimonio immobiliare scolastico dei Comuni aderenti (manutenzione, interventi di ristrutturazione ed efficientamento energetico...)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estione/affidamento del servizio di trasporto scolastico (scuolabus)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estione/affidamento del servizio di mensa scolastica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Determinazione delle tariffe per i servizi scolastici e attività di controllo sulla regolarità dei relativi versamenti 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apporti con le istituzioni scolastiche, forniture di beni e servizi per i plessi scolastic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oncessione di contributi per spese di acquisto di libri di testo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Costituzione di un Comando o di un unico servizio di Polizia locale unional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Attività di vigilanza stradale, di prevenzione, di pattugliamento sull’intero territorio dei Comuni dell’Union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estione delle contravvenzioni al Codice della strada accertate nei Comuni dell’Union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Acquisto del vestiario, dei  materiali di consumo, gestione dei mezzi assegnati alla Polizia municipal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Controlli di Polizia amministrativa quali accertamenti di conformità, sopralluoghi,   istruttoria e rilascio di autorizzazioni amministrative, verifiche dei requisiti per gli esercizi commerciali e di somministrazione al pubblico...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Vigilanza edilizia ed ambiental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estione dell’Anagrafe canina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Organizzazione, manutenzione e gestione degli spazi pubblic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estione degli impianti di illuminazione pubblica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estione del verde pubblico, manutenzione delle aree di gioco per bambin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Servizi attinenti alla viabilità 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Organizzazione di eventi in ambito culturale quali rassegne, concerti, manifestazioni culturali, turistiche, sportive, anche in collaborazione con le Associazioni operanti sul territorio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ervizio di trasporto urbano, anche a scopi turistic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Attività di tutela del territorio e dell'ambient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ervizio necroscopico e cimiterial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Gestione di interventi a favore delle famigli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Gestione di interventi per la disabilità, per gli anziani, per le fasce deboli della popolazione, per i minori, per il sostegno alla locazione...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estione interventi per i soggetti a rischio di esclusion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Attività di coordinamento delle Associazioni di volontariato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rogetti mirati a favore di cittadini stranier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ntri di accoglienza e di ascolto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ervizi di assistenza domiciliar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ervizi di supporto (pasti a domicilio, mensa sociale, distribuzione di beni di prima necessità...)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Adozione, approvazione, verifica e aggiornamento periodico di unico Piano di protezione civile per tutti i Comuni interessat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Attività di vigilanza degli alvei fluviali e loro manutenzion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nterventi sul territorio su richiesta ed indicazione dei Comuni aderent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estione della sicurezza pubblica in occasione di eventi che interessano il territorio dell'Union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estione dei mezzi e del patrimonio rilevante ai fini della protezione civil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Adempimenti statistici periodici relativi ad anagrafe e stato civil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Gestione di database ai fini statistic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ondivisione in rete con altri Enti dei risultati di indagini statistiche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Adempimenti relativi ai censimenti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ind w:left="0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uogo, data</w:t>
        <w:tab/>
        <w:tab/>
        <w:tab/>
        <w:tab/>
        <w:t xml:space="preserve">                      Il legale rappresentante dell’Union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1242" w:gutter="0" w:header="0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Calibri" w:hAnsi="Calibri" w:eastAsia="Times New Roman"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Calibri" w:hAnsi="Calibri" w:eastAsia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Carattere8">
    <w:name w:val=" Carattere Carattere8"/>
    <w:qFormat/>
    <w:rPr>
      <w:rFonts w:ascii="Courier New" w:hAnsi="Courier New" w:cs="Courier New"/>
    </w:rPr>
  </w:style>
  <w:style w:type="character" w:styleId="CarattereCarattere7">
    <w:name w:val=" Carattere Carattere7"/>
    <w:qFormat/>
    <w:rPr>
      <w:rFonts w:ascii="Segoe UI" w:hAnsi="Segoe UI" w:cs="Segoe UI"/>
      <w:sz w:val="18"/>
      <w:szCs w:val="18"/>
    </w:rPr>
  </w:style>
  <w:style w:type="character" w:styleId="CarattereCarattere11">
    <w:name w:val=" Carattere Caratter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0">
    <w:name w:val=" Carattere Caratter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6">
    <w:name w:val=" Carattere Carattere6"/>
    <w:qFormat/>
    <w:rPr>
      <w:sz w:val="24"/>
      <w:szCs w:val="24"/>
    </w:rPr>
  </w:style>
  <w:style w:type="character" w:styleId="CarattereCarattere5">
    <w:name w:val=" Carattere Carattere5"/>
    <w:qFormat/>
    <w:rPr>
      <w:sz w:val="16"/>
      <w:szCs w:val="16"/>
    </w:rPr>
  </w:style>
  <w:style w:type="character" w:styleId="CarattereCarattere4">
    <w:name w:val=" Carattere Carattere4"/>
    <w:qFormat/>
    <w:rPr>
      <w:sz w:val="16"/>
      <w:szCs w:val="16"/>
    </w:rPr>
  </w:style>
  <w:style w:type="character" w:styleId="CarattereCarattere3">
    <w:name w:val=" Carattere Carattere3"/>
    <w:basedOn w:val="Carpredefinitoparagrafo1"/>
    <w:qFormat/>
    <w:rPr/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b/>
      <w:bCs/>
      <w:sz w:val="24"/>
      <w:szCs w:val="24"/>
    </w:rPr>
  </w:style>
  <w:style w:type="character" w:styleId="CarattereCarattere">
    <w:name w:val=" Carattere Carattere"/>
    <w:qFormat/>
    <w:rPr>
      <w:b/>
      <w:bCs/>
      <w:szCs w:val="24"/>
    </w:rPr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reformattatoHTMLCarattere">
    <w:name w:val="Preformattato HTML Carattere"/>
    <w:qFormat/>
    <w:rPr>
      <w:rFonts w:ascii="Arial Unicode MS" w:hAnsi="Arial Unicode MS" w:eastAsia="Arial Unicode MS" w:cs="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overflowPunct w:val="false"/>
      <w:autoSpaceDE w:val="false"/>
      <w:jc w:val="both"/>
    </w:pPr>
    <w:rPr/>
  </w:style>
  <w:style w:type="paragraph" w:styleId="Testonormale2">
    <w:name w:val="Testo normale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Rtf1BodyText">
    <w:name w:val="rtf1 Body Text"/>
    <w:basedOn w:val="Normal"/>
    <w:qFormat/>
    <w:pPr>
      <w:jc w:val="both"/>
    </w:pPr>
    <w:rPr>
      <w:b/>
      <w:bCs/>
    </w:rPr>
  </w:style>
  <w:style w:type="paragraph" w:styleId="Rtf1BodyText2">
    <w:name w:val="rtf1 Body Text 2"/>
    <w:basedOn w:val="Normal"/>
    <w:qFormat/>
    <w:pPr>
      <w:jc w:val="both"/>
    </w:pPr>
    <w:rPr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stopredefinito2">
    <w:name w:val="Testo predefinito:2"/>
    <w:basedOn w:val="Normal"/>
    <w:qFormat/>
    <w:pPr>
      <w:autoSpaceDE w:val="false"/>
      <w:spacing w:lineRule="atLeast" w:line="24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BodyTextIndent">
    <w:name w:val="Body Text Indent"/>
    <w:basedOn w:val="Normal"/>
    <w:qFormat/>
    <w:pPr>
      <w:spacing w:before="0" w:after="600"/>
      <w:ind w:left="1418" w:right="0" w:hanging="1418"/>
      <w:jc w:val="both"/>
    </w:pPr>
    <w:rPr/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WWDefault">
    <w:name w:val="WW-Default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bidi="hi-IN"/>
    </w:rPr>
  </w:style>
  <w:style w:type="paragraph" w:styleId="P7">
    <w:name w:val="p7"/>
    <w:basedOn w:val="Normal"/>
    <w:qFormat/>
    <w:pPr>
      <w:widowControl w:val="false"/>
      <w:suppressAutoHyphens w:val="true"/>
      <w:spacing w:lineRule="atLeast" w:line="280"/>
      <w:jc w:val="both"/>
    </w:pPr>
    <w:rPr>
      <w:szCs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2">
    <w:name w:val="Corpo del testo 32"/>
    <w:basedOn w:val="Normal"/>
    <w:qFormat/>
    <w:pPr>
      <w:spacing w:before="0" w:after="120"/>
    </w:pPr>
    <w:rPr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ientrocorpodeltesto2">
    <w:name w:val="Rientro corpo del testo 2"/>
    <w:basedOn w:val="Normal"/>
    <w:qFormat/>
    <w:pPr>
      <w:ind w:left="-284" w:right="0" w:hanging="0"/>
    </w:pPr>
    <w:rPr>
      <w:sz w:val="32"/>
      <w:szCs w:val="32"/>
    </w:rPr>
  </w:style>
  <w:style w:type="paragraph" w:styleId="Contenutocornice">
    <w:name w:val="Contenuto corni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47:00Z</dcterms:created>
  <dc:creator>A</dc:creator>
  <dc:description/>
  <dc:language>en-US</dc:language>
  <cp:lastModifiedBy/>
  <cp:lastPrinted>2019-11-12T10:20:00Z</cp:lastPrinted>
  <dcterms:modified xsi:type="dcterms:W3CDTF">2019-11-12T09:48:11Z</dcterms:modified>
  <cp:revision>87</cp:revision>
  <dc:subject/>
  <dc:title>COPIA</dc:title>
</cp:coreProperties>
</file>