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Piano di gestione della vegetazione perifluviale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Bacino della Dora Riparia (TO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LEGATO I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TE INTERVEN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  <w:font w:name="Liberation Sans">
    <w:altName w:val="Arial"/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NSimSun" w:cs="Mangal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Verdana" w:hAnsi="Verdan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imes New Roman" w:hAnsi="Times New Roman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32:23Z</dcterms:created>
  <dc:creator/>
  <dc:description/>
  <dc:language>en-US</dc:language>
  <cp:lastModifiedBy/>
  <cp:lastPrinted>2019-04-05T13:15:00Z</cp:lastPrinted>
  <dcterms:modified xsi:type="dcterms:W3CDTF">2019-04-05T11:16:18Z</dcterms:modified>
  <cp:revision>6</cp:revision>
  <dc:subject/>
  <dc:title/>
</cp:coreProperties>
</file>