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116840</wp:posOffset>
                </wp:positionV>
                <wp:extent cx="476885" cy="56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44.75pt;mso-wrap-distance-left:9.05pt;mso-wrap-distance-right:9.05pt;mso-wrap-distance-top:0pt;mso-wrap-distance-bottom:0pt;margin-top:9.2pt;mso-position-vertical-relative:text;margin-left:5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915</wp:posOffset>
                </wp:positionH>
                <wp:positionV relativeFrom="paragraph">
                  <wp:posOffset>9525</wp:posOffset>
                </wp:positionV>
                <wp:extent cx="13906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PRESEN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I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0.75pt;mso-position-vertical-relative:text;margin-left:-2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PRESEN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I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ISSIONE PROVINCIALE PER L’ARTIGIANATO DI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MANDA DI RICONOSCIMENTO</w:t>
      </w:r>
    </w:p>
    <w:p>
      <w:pPr>
        <w:pStyle w:val="Heading1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IMPRESA ARTIGIANA ALIMENTARE </w:t>
      </w:r>
    </w:p>
    <w:p>
      <w:pPr>
        <w:pStyle w:val="Heading2"/>
        <w:rPr>
          <w:sz w:val="16"/>
        </w:rPr>
      </w:pPr>
      <w:r>
        <w:rPr/>
        <w:t>SETTORE CIOCCOLATO CARAMELLE TORRONE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titolare o legale rappresentante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nte forma giuridica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tta individu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a.s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n.c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Consorzio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S.r.l.</w:t>
      </w:r>
      <w:r>
        <w:rPr>
          <w:rFonts w:cs="Arial" w:ascii="Arial" w:hAnsi="Arial"/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S.r.l. uniperson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oc. </w:t>
      </w:r>
      <w:r>
        <w:rPr>
          <w:rFonts w:cs="Arial" w:ascii="Arial" w:hAnsi="Arial"/>
          <w:sz w:val="24"/>
          <w:lang w:val="en-GB"/>
        </w:rPr>
        <w:t xml:space="preserve">Coop. a.r.l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 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 di posta elettronica/sito Web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0"/>
        </w:rPr>
      </w:pPr>
      <w:r>
        <w:rPr>
          <w:rFonts w:cs="News Gothic MT" w:ascii="News Gothic MT" w:hAnsi="News Gothic MT"/>
          <w:b/>
          <w:sz w:val="30"/>
        </w:rPr>
        <w:t>CHIED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riconoscimento di Eccellenza dell’Impresa Artigiana Alimentare -  Settore Cioccolato Caramelle Torrone</w:t>
      </w:r>
    </w:p>
    <w:p>
      <w:pPr>
        <w:pStyle w:val="Normal"/>
        <w:tabs>
          <w:tab w:val="clear" w:pos="708"/>
          <w:tab w:val="left" w:pos="2552" w:leader="none"/>
          <w:tab w:val="left" w:pos="5529" w:leader="none"/>
          <w:tab w:val="left" w:pos="8080" w:leader="none"/>
        </w:tabs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>TIPOLOGI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4041"/>
        <w:gridCol w:w="3611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CIOCCOLATO</w:t>
            </w:r>
          </w:p>
        </w:tc>
        <w:tc>
          <w:tcPr>
            <w:tcW w:w="404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CARAMELLE</w:t>
            </w:r>
          </w:p>
        </w:tc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ind w:left="-921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Pas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TORRONE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HIAR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elementa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media inferio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ploma media superio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tro Diploma 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alizzazione post - diploma. Indicare quale 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urea. Indicare quale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alizzazione post - laurea. Indicare quale 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3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DI AVER FREQUENTATO I SEGUENTI CORSI DI SPECIALIZZAZIONE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 xml:space="preserve">CHE LA SUA FORMAZIONE PROFESSIONALE E’ DURATA COMPLESSIVAMENTE </w:t>
        <w:br/>
        <w:t>(comprensiva del tirocinio in azienda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no di 2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2 a 5 ann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6 a 10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iu’ di 10 anni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DI INSEGNARE O AVERE INSEGNATO IN SCUOLE DI FORMAZIONE PROFESSIONALE O IN CORSI DI MATERIE INERENTI LA SUA ATTIVITA’ PREVALENTE 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COLLABORARE O AVER COLLABORATO IN FORMA OCCASIONALE IN</w:t>
        <w:br/>
        <w:t xml:space="preserve"> </w:t>
        <w:tab/>
        <w:t>ISTITUTI, ASSOCIAZIONI O CORSI DI PROFESSIONALIZZAZION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2"/>
        </w:rPr>
        <w:t xml:space="preserve">DI AVER EFFETTUATO RICERCHE ED APPROFONDIMENTI ANCHE TEORICI </w:t>
        <w:br/>
        <w:t xml:space="preserve"> PER SVOLGERE IL PROPRIO LAVOR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/>
      </w:pPr>
      <w:r>
        <w:rPr>
          <w:rFonts w:cs="Arial" w:ascii="Arial" w:hAnsi="Arial"/>
          <w:b/>
          <w:sz w:val="24"/>
        </w:rPr>
        <w:t>A10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 xml:space="preserve"> DI OSPITARE O AVERE OSPITATO ABITUALMENTE ALLIEVI IN STAG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552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1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AVERE FATTO PARTE DI ALTRE AZIENDE INDIVIDUALI O SOCIETA’, PRIMA DELL’ATTUALE CONFIGURAZIONE SOCIETARIA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Attività_________________ Periodo mesi 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ESSERE STATO PRECEDENTEMENTE DIPENDENT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de ________________________________________ Attività___________________________________ 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eriodo mesi _____________________________ Qualifica 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ZIO RISERVATO ALLA COMMISSIONE PROVINCIALE PER L’ARTIGIAN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A (sezione relativa all’aziend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______ (allegato B in caso di altri soci partecipanti oltre al sottoscrittore della presente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Curriculum, documentazione fotografica del laboratorio  dell’impresa artigiana  e altra documentazione ritenuta util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o scopo di accelerare il procedimento possono inoltre essere allegati i seguenti documenti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pia libretto di lavoro ( 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VVERTENZE: qualora l’impresa abbia più soci partecipanti compilare un allegato B per ogni soci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News Gothic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spacing w:val="-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4" w:after="0"/>
      <w:jc w:val="center"/>
      <w:outlineLvl w:val="1"/>
    </w:pPr>
    <w:rPr>
      <w:rFonts w:ascii="Arial" w:hAnsi="Arial" w:cs="Arial"/>
      <w:b/>
      <w:bCs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  <w:tab w:val="left" w:pos="5245" w:leader="none"/>
        <w:tab w:val="left" w:pos="8080" w:leader="none"/>
      </w:tabs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6:00Z</dcterms:created>
  <dc:creator>Settore sistemi Informativi</dc:creator>
  <dc:description/>
  <dc:language>en-US</dc:language>
  <cp:lastModifiedBy>glizzi</cp:lastModifiedBy>
  <cp:lastPrinted>2004-07-09T15:55:00Z</cp:lastPrinted>
  <dcterms:modified xsi:type="dcterms:W3CDTF">2004-07-13T12:24:00Z</dcterms:modified>
  <cp:revision>4</cp:revision>
  <dc:subject/>
  <dc:title>REGIONE PIEMONTE</dc:title>
</cp:coreProperties>
</file>